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835</wp:posOffset>
                </wp:positionH>
                <wp:positionV relativeFrom="paragraph">
                  <wp:posOffset>-568960</wp:posOffset>
                </wp:positionV>
                <wp:extent cx="1779905" cy="13335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840" cy="1333440"/>
                          <a:chOff x="0" y="0"/>
                          <a:chExt cx="1779840" cy="1333440"/>
                        </a:xfrm>
                      </wpg:grpSpPr>
                      <wps:wsp>
                        <wps:cNvSpPr/>
                        <wps:spPr>
                          <a:xfrm>
                            <a:off x="1111320" y="0"/>
                            <a:ext cx="42984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1172">
                                <a:moveTo>
                                  <a:pt x="677" y="1154"/>
                                </a:moveTo>
                                <a:lnTo>
                                  <a:pt x="672" y="1147"/>
                                </a:lnTo>
                                <a:lnTo>
                                  <a:pt x="668" y="1139"/>
                                </a:lnTo>
                                <a:lnTo>
                                  <a:pt x="664" y="1131"/>
                                </a:lnTo>
                                <a:lnTo>
                                  <a:pt x="661" y="1124"/>
                                </a:lnTo>
                                <a:lnTo>
                                  <a:pt x="651" y="1126"/>
                                </a:lnTo>
                                <a:lnTo>
                                  <a:pt x="642" y="1126"/>
                                </a:lnTo>
                                <a:lnTo>
                                  <a:pt x="632" y="1124"/>
                                </a:lnTo>
                                <a:lnTo>
                                  <a:pt x="622" y="1123"/>
                                </a:lnTo>
                                <a:lnTo>
                                  <a:pt x="602" y="1117"/>
                                </a:lnTo>
                                <a:lnTo>
                                  <a:pt x="585" y="1110"/>
                                </a:lnTo>
                                <a:lnTo>
                                  <a:pt x="569" y="1100"/>
                                </a:lnTo>
                                <a:lnTo>
                                  <a:pt x="556" y="1088"/>
                                </a:lnTo>
                                <a:lnTo>
                                  <a:pt x="546" y="1074"/>
                                </a:lnTo>
                                <a:lnTo>
                                  <a:pt x="539" y="1059"/>
                                </a:lnTo>
                                <a:lnTo>
                                  <a:pt x="534" y="1044"/>
                                </a:lnTo>
                                <a:lnTo>
                                  <a:pt x="534" y="1026"/>
                                </a:lnTo>
                                <a:lnTo>
                                  <a:pt x="536" y="1016"/>
                                </a:lnTo>
                                <a:lnTo>
                                  <a:pt x="539" y="1008"/>
                                </a:lnTo>
                                <a:lnTo>
                                  <a:pt x="543" y="997"/>
                                </a:lnTo>
                                <a:lnTo>
                                  <a:pt x="547" y="990"/>
                                </a:lnTo>
                                <a:lnTo>
                                  <a:pt x="554" y="983"/>
                                </a:lnTo>
                                <a:lnTo>
                                  <a:pt x="560" y="976"/>
                                </a:lnTo>
                                <a:lnTo>
                                  <a:pt x="569" y="970"/>
                                </a:lnTo>
                                <a:lnTo>
                                  <a:pt x="577" y="964"/>
                                </a:lnTo>
                                <a:lnTo>
                                  <a:pt x="576" y="961"/>
                                </a:lnTo>
                                <a:lnTo>
                                  <a:pt x="576" y="960"/>
                                </a:lnTo>
                                <a:lnTo>
                                  <a:pt x="575" y="957"/>
                                </a:lnTo>
                                <a:lnTo>
                                  <a:pt x="573" y="956"/>
                                </a:lnTo>
                                <a:lnTo>
                                  <a:pt x="572" y="956"/>
                                </a:lnTo>
                                <a:lnTo>
                                  <a:pt x="569" y="956"/>
                                </a:lnTo>
                                <a:lnTo>
                                  <a:pt x="567" y="956"/>
                                </a:lnTo>
                                <a:lnTo>
                                  <a:pt x="564" y="957"/>
                                </a:lnTo>
                                <a:lnTo>
                                  <a:pt x="566" y="956"/>
                                </a:lnTo>
                                <a:lnTo>
                                  <a:pt x="569" y="956"/>
                                </a:lnTo>
                                <a:lnTo>
                                  <a:pt x="570" y="956"/>
                                </a:lnTo>
                                <a:lnTo>
                                  <a:pt x="572" y="954"/>
                                </a:lnTo>
                                <a:lnTo>
                                  <a:pt x="564" y="940"/>
                                </a:lnTo>
                                <a:lnTo>
                                  <a:pt x="557" y="924"/>
                                </a:lnTo>
                                <a:lnTo>
                                  <a:pt x="549" y="910"/>
                                </a:lnTo>
                                <a:lnTo>
                                  <a:pt x="541" y="895"/>
                                </a:lnTo>
                                <a:lnTo>
                                  <a:pt x="534" y="881"/>
                                </a:lnTo>
                                <a:lnTo>
                                  <a:pt x="527" y="866"/>
                                </a:lnTo>
                                <a:lnTo>
                                  <a:pt x="518" y="851"/>
                                </a:lnTo>
                                <a:lnTo>
                                  <a:pt x="511" y="836"/>
                                </a:lnTo>
                                <a:lnTo>
                                  <a:pt x="507" y="829"/>
                                </a:lnTo>
                                <a:lnTo>
                                  <a:pt x="504" y="822"/>
                                </a:lnTo>
                                <a:lnTo>
                                  <a:pt x="500" y="815"/>
                                </a:lnTo>
                                <a:lnTo>
                                  <a:pt x="497" y="807"/>
                                </a:lnTo>
                                <a:lnTo>
                                  <a:pt x="495" y="807"/>
                                </a:lnTo>
                                <a:lnTo>
                                  <a:pt x="495" y="806"/>
                                </a:lnTo>
                                <a:lnTo>
                                  <a:pt x="494" y="805"/>
                                </a:lnTo>
                                <a:lnTo>
                                  <a:pt x="485" y="806"/>
                                </a:lnTo>
                                <a:lnTo>
                                  <a:pt x="477" y="807"/>
                                </a:lnTo>
                                <a:lnTo>
                                  <a:pt x="468" y="809"/>
                                </a:lnTo>
                                <a:lnTo>
                                  <a:pt x="458" y="809"/>
                                </a:lnTo>
                                <a:lnTo>
                                  <a:pt x="439" y="805"/>
                                </a:lnTo>
                                <a:lnTo>
                                  <a:pt x="422" y="799"/>
                                </a:lnTo>
                                <a:lnTo>
                                  <a:pt x="407" y="789"/>
                                </a:lnTo>
                                <a:lnTo>
                                  <a:pt x="395" y="777"/>
                                </a:lnTo>
                                <a:lnTo>
                                  <a:pt x="384" y="764"/>
                                </a:lnTo>
                                <a:lnTo>
                                  <a:pt x="377" y="748"/>
                                </a:lnTo>
                                <a:lnTo>
                                  <a:pt x="373" y="731"/>
                                </a:lnTo>
                                <a:lnTo>
                                  <a:pt x="371" y="714"/>
                                </a:lnTo>
                                <a:lnTo>
                                  <a:pt x="376" y="694"/>
                                </a:lnTo>
                                <a:lnTo>
                                  <a:pt x="384" y="675"/>
                                </a:lnTo>
                                <a:lnTo>
                                  <a:pt x="396" y="659"/>
                                </a:lnTo>
                                <a:lnTo>
                                  <a:pt x="412" y="646"/>
                                </a:lnTo>
                                <a:lnTo>
                                  <a:pt x="412" y="645"/>
                                </a:lnTo>
                                <a:lnTo>
                                  <a:pt x="412" y="643"/>
                                </a:lnTo>
                                <a:lnTo>
                                  <a:pt x="410" y="643"/>
                                </a:lnTo>
                                <a:lnTo>
                                  <a:pt x="410" y="642"/>
                                </a:lnTo>
                                <a:lnTo>
                                  <a:pt x="409" y="641"/>
                                </a:lnTo>
                                <a:lnTo>
                                  <a:pt x="409" y="639"/>
                                </a:lnTo>
                                <a:lnTo>
                                  <a:pt x="407" y="638"/>
                                </a:lnTo>
                                <a:lnTo>
                                  <a:pt x="407" y="636"/>
                                </a:lnTo>
                                <a:lnTo>
                                  <a:pt x="399" y="622"/>
                                </a:lnTo>
                                <a:lnTo>
                                  <a:pt x="392" y="606"/>
                                </a:lnTo>
                                <a:lnTo>
                                  <a:pt x="383" y="592"/>
                                </a:lnTo>
                                <a:lnTo>
                                  <a:pt x="376" y="577"/>
                                </a:lnTo>
                                <a:lnTo>
                                  <a:pt x="369" y="563"/>
                                </a:lnTo>
                                <a:lnTo>
                                  <a:pt x="361" y="548"/>
                                </a:lnTo>
                                <a:lnTo>
                                  <a:pt x="353" y="533"/>
                                </a:lnTo>
                                <a:lnTo>
                                  <a:pt x="346" y="518"/>
                                </a:lnTo>
                                <a:lnTo>
                                  <a:pt x="343" y="512"/>
                                </a:lnTo>
                                <a:lnTo>
                                  <a:pt x="340" y="507"/>
                                </a:lnTo>
                                <a:lnTo>
                                  <a:pt x="337" y="502"/>
                                </a:lnTo>
                                <a:lnTo>
                                  <a:pt x="334" y="497"/>
                                </a:lnTo>
                                <a:lnTo>
                                  <a:pt x="333" y="494"/>
                                </a:lnTo>
                                <a:lnTo>
                                  <a:pt x="331" y="491"/>
                                </a:lnTo>
                                <a:lnTo>
                                  <a:pt x="330" y="489"/>
                                </a:lnTo>
                                <a:lnTo>
                                  <a:pt x="328" y="486"/>
                                </a:lnTo>
                                <a:lnTo>
                                  <a:pt x="321" y="489"/>
                                </a:lnTo>
                                <a:lnTo>
                                  <a:pt x="312" y="492"/>
                                </a:lnTo>
                                <a:lnTo>
                                  <a:pt x="304" y="494"/>
                                </a:lnTo>
                                <a:lnTo>
                                  <a:pt x="295" y="494"/>
                                </a:lnTo>
                                <a:lnTo>
                                  <a:pt x="276" y="491"/>
                                </a:lnTo>
                                <a:lnTo>
                                  <a:pt x="261" y="486"/>
                                </a:lnTo>
                                <a:lnTo>
                                  <a:pt x="246" y="478"/>
                                </a:lnTo>
                                <a:lnTo>
                                  <a:pt x="233" y="468"/>
                                </a:lnTo>
                                <a:lnTo>
                                  <a:pt x="223" y="453"/>
                                </a:lnTo>
                                <a:lnTo>
                                  <a:pt x="216" y="439"/>
                                </a:lnTo>
                                <a:lnTo>
                                  <a:pt x="212" y="422"/>
                                </a:lnTo>
                                <a:lnTo>
                                  <a:pt x="210" y="403"/>
                                </a:lnTo>
                                <a:lnTo>
                                  <a:pt x="213" y="381"/>
                                </a:lnTo>
                                <a:lnTo>
                                  <a:pt x="220" y="361"/>
                                </a:lnTo>
                                <a:lnTo>
                                  <a:pt x="232" y="343"/>
                                </a:lnTo>
                                <a:lnTo>
                                  <a:pt x="246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25"/>
                                </a:lnTo>
                                <a:lnTo>
                                  <a:pt x="245" y="324"/>
                                </a:lnTo>
                                <a:lnTo>
                                  <a:pt x="243" y="322"/>
                                </a:lnTo>
                                <a:lnTo>
                                  <a:pt x="243" y="321"/>
                                </a:lnTo>
                                <a:lnTo>
                                  <a:pt x="242" y="320"/>
                                </a:lnTo>
                                <a:lnTo>
                                  <a:pt x="242" y="318"/>
                                </a:lnTo>
                                <a:lnTo>
                                  <a:pt x="233" y="304"/>
                                </a:lnTo>
                                <a:lnTo>
                                  <a:pt x="226" y="288"/>
                                </a:lnTo>
                                <a:lnTo>
                                  <a:pt x="217" y="273"/>
                                </a:lnTo>
                                <a:lnTo>
                                  <a:pt x="210" y="258"/>
                                </a:lnTo>
                                <a:lnTo>
                                  <a:pt x="203" y="243"/>
                                </a:lnTo>
                                <a:lnTo>
                                  <a:pt x="196" y="229"/>
                                </a:lnTo>
                                <a:lnTo>
                                  <a:pt x="187" y="213"/>
                                </a:lnTo>
                                <a:lnTo>
                                  <a:pt x="180" y="199"/>
                                </a:lnTo>
                                <a:lnTo>
                                  <a:pt x="177" y="193"/>
                                </a:lnTo>
                                <a:lnTo>
                                  <a:pt x="174" y="187"/>
                                </a:lnTo>
                                <a:lnTo>
                                  <a:pt x="171" y="183"/>
                                </a:lnTo>
                                <a:lnTo>
                                  <a:pt x="168" y="177"/>
                                </a:lnTo>
                                <a:lnTo>
                                  <a:pt x="167" y="174"/>
                                </a:lnTo>
                                <a:lnTo>
                                  <a:pt x="166" y="173"/>
                                </a:lnTo>
                                <a:lnTo>
                                  <a:pt x="164" y="170"/>
                                </a:lnTo>
                                <a:lnTo>
                                  <a:pt x="163" y="168"/>
                                </a:lnTo>
                                <a:lnTo>
                                  <a:pt x="155" y="173"/>
                                </a:lnTo>
                                <a:lnTo>
                                  <a:pt x="148" y="176"/>
                                </a:lnTo>
                                <a:lnTo>
                                  <a:pt x="140" y="178"/>
                                </a:lnTo>
                                <a:lnTo>
                                  <a:pt x="131" y="180"/>
                                </a:lnTo>
                                <a:lnTo>
                                  <a:pt x="115" y="180"/>
                                </a:lnTo>
                                <a:lnTo>
                                  <a:pt x="99" y="176"/>
                                </a:lnTo>
                                <a:lnTo>
                                  <a:pt x="86" y="168"/>
                                </a:lnTo>
                                <a:lnTo>
                                  <a:pt x="75" y="158"/>
                                </a:lnTo>
                                <a:lnTo>
                                  <a:pt x="65" y="145"/>
                                </a:lnTo>
                                <a:lnTo>
                                  <a:pt x="58" y="131"/>
                                </a:lnTo>
                                <a:lnTo>
                                  <a:pt x="52" y="114"/>
                                </a:lnTo>
                                <a:lnTo>
                                  <a:pt x="50" y="94"/>
                                </a:lnTo>
                                <a:lnTo>
                                  <a:pt x="53" y="69"/>
                                </a:lnTo>
                                <a:lnTo>
                                  <a:pt x="59" y="47"/>
                                </a:lnTo>
                                <a:lnTo>
                                  <a:pt x="69" y="27"/>
                                </a:lnTo>
                                <a:lnTo>
                                  <a:pt x="82" y="9"/>
                                </a:lnTo>
                                <a:lnTo>
                                  <a:pt x="81" y="6"/>
                                </a:lnTo>
                                <a:lnTo>
                                  <a:pt x="79" y="4"/>
                                </a:lnTo>
                                <a:lnTo>
                                  <a:pt x="78" y="1"/>
                                </a:lnTo>
                                <a:lnTo>
                                  <a:pt x="76" y="0"/>
                                </a:lnTo>
                                <a:lnTo>
                                  <a:pt x="60" y="10"/>
                                </a:lnTo>
                                <a:lnTo>
                                  <a:pt x="46" y="23"/>
                                </a:lnTo>
                                <a:lnTo>
                                  <a:pt x="33" y="39"/>
                                </a:lnTo>
                                <a:lnTo>
                                  <a:pt x="23" y="55"/>
                                </a:lnTo>
                                <a:lnTo>
                                  <a:pt x="13" y="73"/>
                                </a:lnTo>
                                <a:lnTo>
                                  <a:pt x="6" y="94"/>
                                </a:lnTo>
                                <a:lnTo>
                                  <a:pt x="1" y="114"/>
                                </a:lnTo>
                                <a:lnTo>
                                  <a:pt x="0" y="135"/>
                                </a:lnTo>
                                <a:lnTo>
                                  <a:pt x="1" y="160"/>
                                </a:lnTo>
                                <a:lnTo>
                                  <a:pt x="7" y="181"/>
                                </a:lnTo>
                                <a:lnTo>
                                  <a:pt x="17" y="200"/>
                                </a:lnTo>
                                <a:lnTo>
                                  <a:pt x="29" y="216"/>
                                </a:lnTo>
                                <a:lnTo>
                                  <a:pt x="45" y="229"/>
                                </a:lnTo>
                                <a:lnTo>
                                  <a:pt x="62" y="237"/>
                                </a:lnTo>
                                <a:lnTo>
                                  <a:pt x="82" y="243"/>
                                </a:lnTo>
                                <a:lnTo>
                                  <a:pt x="104" y="243"/>
                                </a:lnTo>
                                <a:lnTo>
                                  <a:pt x="109" y="242"/>
                                </a:lnTo>
                                <a:lnTo>
                                  <a:pt x="114" y="240"/>
                                </a:lnTo>
                                <a:lnTo>
                                  <a:pt x="118" y="240"/>
                                </a:lnTo>
                                <a:lnTo>
                                  <a:pt x="124" y="239"/>
                                </a:lnTo>
                                <a:lnTo>
                                  <a:pt x="132" y="253"/>
                                </a:lnTo>
                                <a:lnTo>
                                  <a:pt x="140" y="269"/>
                                </a:lnTo>
                                <a:lnTo>
                                  <a:pt x="148" y="284"/>
                                </a:lnTo>
                                <a:lnTo>
                                  <a:pt x="155" y="298"/>
                                </a:lnTo>
                                <a:lnTo>
                                  <a:pt x="163" y="314"/>
                                </a:lnTo>
                                <a:lnTo>
                                  <a:pt x="170" y="328"/>
                                </a:lnTo>
                                <a:lnTo>
                                  <a:pt x="178" y="344"/>
                                </a:lnTo>
                                <a:lnTo>
                                  <a:pt x="186" y="358"/>
                                </a:lnTo>
                                <a:lnTo>
                                  <a:pt x="174" y="376"/>
                                </a:lnTo>
                                <a:lnTo>
                                  <a:pt x="164" y="396"/>
                                </a:lnTo>
                                <a:lnTo>
                                  <a:pt x="158" y="416"/>
                                </a:lnTo>
                                <a:lnTo>
                                  <a:pt x="155" y="438"/>
                                </a:lnTo>
                                <a:lnTo>
                                  <a:pt x="157" y="461"/>
                                </a:lnTo>
                                <a:lnTo>
                                  <a:pt x="163" y="482"/>
                                </a:lnTo>
                                <a:lnTo>
                                  <a:pt x="171" y="502"/>
                                </a:lnTo>
                                <a:lnTo>
                                  <a:pt x="184" y="518"/>
                                </a:lnTo>
                                <a:lnTo>
                                  <a:pt x="200" y="531"/>
                                </a:lnTo>
                                <a:lnTo>
                                  <a:pt x="219" y="543"/>
                                </a:lnTo>
                                <a:lnTo>
                                  <a:pt x="240" y="548"/>
                                </a:lnTo>
                                <a:lnTo>
                                  <a:pt x="263" y="551"/>
                                </a:lnTo>
                                <a:lnTo>
                                  <a:pt x="269" y="550"/>
                                </a:lnTo>
                                <a:lnTo>
                                  <a:pt x="275" y="550"/>
                                </a:lnTo>
                                <a:lnTo>
                                  <a:pt x="279" y="550"/>
                                </a:lnTo>
                                <a:lnTo>
                                  <a:pt x="285" y="548"/>
                                </a:lnTo>
                                <a:lnTo>
                                  <a:pt x="294" y="564"/>
                                </a:lnTo>
                                <a:lnTo>
                                  <a:pt x="301" y="579"/>
                                </a:lnTo>
                                <a:lnTo>
                                  <a:pt x="310" y="594"/>
                                </a:lnTo>
                                <a:lnTo>
                                  <a:pt x="317" y="609"/>
                                </a:lnTo>
                                <a:lnTo>
                                  <a:pt x="324" y="625"/>
                                </a:lnTo>
                                <a:lnTo>
                                  <a:pt x="333" y="639"/>
                                </a:lnTo>
                                <a:lnTo>
                                  <a:pt x="340" y="655"/>
                                </a:lnTo>
                                <a:lnTo>
                                  <a:pt x="348" y="669"/>
                                </a:lnTo>
                                <a:lnTo>
                                  <a:pt x="335" y="685"/>
                                </a:lnTo>
                                <a:lnTo>
                                  <a:pt x="325" y="702"/>
                                </a:lnTo>
                                <a:lnTo>
                                  <a:pt x="318" y="721"/>
                                </a:lnTo>
                                <a:lnTo>
                                  <a:pt x="314" y="741"/>
                                </a:lnTo>
                                <a:lnTo>
                                  <a:pt x="315" y="764"/>
                                </a:lnTo>
                                <a:lnTo>
                                  <a:pt x="321" y="786"/>
                                </a:lnTo>
                                <a:lnTo>
                                  <a:pt x="330" y="805"/>
                                </a:lnTo>
                                <a:lnTo>
                                  <a:pt x="343" y="822"/>
                                </a:lnTo>
                                <a:lnTo>
                                  <a:pt x="359" y="836"/>
                                </a:lnTo>
                                <a:lnTo>
                                  <a:pt x="377" y="848"/>
                                </a:lnTo>
                                <a:lnTo>
                                  <a:pt x="399" y="856"/>
                                </a:lnTo>
                                <a:lnTo>
                                  <a:pt x="423" y="861"/>
                                </a:lnTo>
                                <a:lnTo>
                                  <a:pt x="429" y="861"/>
                                </a:lnTo>
                                <a:lnTo>
                                  <a:pt x="436" y="861"/>
                                </a:lnTo>
                                <a:lnTo>
                                  <a:pt x="442" y="861"/>
                                </a:lnTo>
                                <a:lnTo>
                                  <a:pt x="448" y="861"/>
                                </a:lnTo>
                                <a:lnTo>
                                  <a:pt x="455" y="875"/>
                                </a:lnTo>
                                <a:lnTo>
                                  <a:pt x="464" y="890"/>
                                </a:lnTo>
                                <a:lnTo>
                                  <a:pt x="471" y="904"/>
                                </a:lnTo>
                                <a:lnTo>
                                  <a:pt x="478" y="918"/>
                                </a:lnTo>
                                <a:lnTo>
                                  <a:pt x="485" y="933"/>
                                </a:lnTo>
                                <a:lnTo>
                                  <a:pt x="494" y="947"/>
                                </a:lnTo>
                                <a:lnTo>
                                  <a:pt x="501" y="963"/>
                                </a:lnTo>
                                <a:lnTo>
                                  <a:pt x="508" y="977"/>
                                </a:lnTo>
                                <a:lnTo>
                                  <a:pt x="511" y="976"/>
                                </a:lnTo>
                                <a:lnTo>
                                  <a:pt x="516" y="974"/>
                                </a:lnTo>
                                <a:lnTo>
                                  <a:pt x="518" y="974"/>
                                </a:lnTo>
                                <a:lnTo>
                                  <a:pt x="521" y="973"/>
                                </a:lnTo>
                                <a:lnTo>
                                  <a:pt x="511" y="979"/>
                                </a:lnTo>
                                <a:lnTo>
                                  <a:pt x="503" y="987"/>
                                </a:lnTo>
                                <a:lnTo>
                                  <a:pt x="495" y="995"/>
                                </a:lnTo>
                                <a:lnTo>
                                  <a:pt x="488" y="1003"/>
                                </a:lnTo>
                                <a:lnTo>
                                  <a:pt x="482" y="1013"/>
                                </a:lnTo>
                                <a:lnTo>
                                  <a:pt x="478" y="1023"/>
                                </a:lnTo>
                                <a:lnTo>
                                  <a:pt x="475" y="1035"/>
                                </a:lnTo>
                                <a:lnTo>
                                  <a:pt x="472" y="1046"/>
                                </a:lnTo>
                                <a:lnTo>
                                  <a:pt x="472" y="1068"/>
                                </a:lnTo>
                                <a:lnTo>
                                  <a:pt x="478" y="1088"/>
                                </a:lnTo>
                                <a:lnTo>
                                  <a:pt x="487" y="1108"/>
                                </a:lnTo>
                                <a:lnTo>
                                  <a:pt x="501" y="1124"/>
                                </a:lnTo>
                                <a:lnTo>
                                  <a:pt x="517" y="1140"/>
                                </a:lnTo>
                                <a:lnTo>
                                  <a:pt x="537" y="1153"/>
                                </a:lnTo>
                                <a:lnTo>
                                  <a:pt x="559" y="1162"/>
                                </a:lnTo>
                                <a:lnTo>
                                  <a:pt x="585" y="1169"/>
                                </a:lnTo>
                                <a:lnTo>
                                  <a:pt x="598" y="1170"/>
                                </a:lnTo>
                                <a:lnTo>
                                  <a:pt x="611" y="1172"/>
                                </a:lnTo>
                                <a:lnTo>
                                  <a:pt x="622" y="1170"/>
                                </a:lnTo>
                                <a:lnTo>
                                  <a:pt x="634" y="1169"/>
                                </a:lnTo>
                                <a:lnTo>
                                  <a:pt x="645" y="1167"/>
                                </a:lnTo>
                                <a:lnTo>
                                  <a:pt x="657" y="1163"/>
                                </a:lnTo>
                                <a:lnTo>
                                  <a:pt x="667" y="1159"/>
                                </a:lnTo>
                                <a:lnTo>
                                  <a:pt x="677" y="1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522800" cy="132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2084">
                                <a:moveTo>
                                  <a:pt x="651" y="2055"/>
                                </a:moveTo>
                                <a:lnTo>
                                  <a:pt x="651" y="2057"/>
                                </a:lnTo>
                                <a:lnTo>
                                  <a:pt x="703" y="2022"/>
                                </a:lnTo>
                                <a:lnTo>
                                  <a:pt x="755" y="1986"/>
                                </a:lnTo>
                                <a:lnTo>
                                  <a:pt x="808" y="1952"/>
                                </a:lnTo>
                                <a:lnTo>
                                  <a:pt x="860" y="1917"/>
                                </a:lnTo>
                                <a:lnTo>
                                  <a:pt x="912" y="1884"/>
                                </a:lnTo>
                                <a:lnTo>
                                  <a:pt x="964" y="1849"/>
                                </a:lnTo>
                                <a:lnTo>
                                  <a:pt x="1015" y="1816"/>
                                </a:lnTo>
                                <a:lnTo>
                                  <a:pt x="1067" y="1783"/>
                                </a:lnTo>
                                <a:lnTo>
                                  <a:pt x="1119" y="1750"/>
                                </a:lnTo>
                                <a:lnTo>
                                  <a:pt x="1171" y="1717"/>
                                </a:lnTo>
                                <a:lnTo>
                                  <a:pt x="1223" y="1685"/>
                                </a:lnTo>
                                <a:lnTo>
                                  <a:pt x="1276" y="1654"/>
                                </a:lnTo>
                                <a:lnTo>
                                  <a:pt x="1328" y="1622"/>
                                </a:lnTo>
                                <a:lnTo>
                                  <a:pt x="1381" y="1590"/>
                                </a:lnTo>
                                <a:lnTo>
                                  <a:pt x="1434" y="1560"/>
                                </a:lnTo>
                                <a:lnTo>
                                  <a:pt x="1488" y="1531"/>
                                </a:lnTo>
                                <a:lnTo>
                                  <a:pt x="1541" y="1501"/>
                                </a:lnTo>
                                <a:lnTo>
                                  <a:pt x="1596" y="1472"/>
                                </a:lnTo>
                                <a:lnTo>
                                  <a:pt x="1649" y="1445"/>
                                </a:lnTo>
                                <a:lnTo>
                                  <a:pt x="1704" y="1418"/>
                                </a:lnTo>
                                <a:lnTo>
                                  <a:pt x="1759" y="1390"/>
                                </a:lnTo>
                                <a:lnTo>
                                  <a:pt x="1815" y="1364"/>
                                </a:lnTo>
                                <a:lnTo>
                                  <a:pt x="1871" y="1340"/>
                                </a:lnTo>
                                <a:lnTo>
                                  <a:pt x="1927" y="1315"/>
                                </a:lnTo>
                                <a:lnTo>
                                  <a:pt x="1983" y="1291"/>
                                </a:lnTo>
                                <a:lnTo>
                                  <a:pt x="2041" y="1268"/>
                                </a:lnTo>
                                <a:lnTo>
                                  <a:pt x="2098" y="1246"/>
                                </a:lnTo>
                                <a:lnTo>
                                  <a:pt x="2157" y="1225"/>
                                </a:lnTo>
                                <a:lnTo>
                                  <a:pt x="2217" y="1205"/>
                                </a:lnTo>
                                <a:lnTo>
                                  <a:pt x="2277" y="1184"/>
                                </a:lnTo>
                                <a:lnTo>
                                  <a:pt x="2338" y="1166"/>
                                </a:lnTo>
                                <a:lnTo>
                                  <a:pt x="2398" y="1148"/>
                                </a:lnTo>
                                <a:lnTo>
                                  <a:pt x="2388" y="1144"/>
                                </a:lnTo>
                                <a:lnTo>
                                  <a:pt x="2376" y="1140"/>
                                </a:lnTo>
                                <a:lnTo>
                                  <a:pt x="2366" y="1135"/>
                                </a:lnTo>
                                <a:lnTo>
                                  <a:pt x="2355" y="1131"/>
                                </a:lnTo>
                                <a:lnTo>
                                  <a:pt x="2345" y="1127"/>
                                </a:lnTo>
                                <a:lnTo>
                                  <a:pt x="2333" y="1123"/>
                                </a:lnTo>
                                <a:lnTo>
                                  <a:pt x="2323" y="1118"/>
                                </a:lnTo>
                                <a:lnTo>
                                  <a:pt x="2313" y="1114"/>
                                </a:lnTo>
                                <a:lnTo>
                                  <a:pt x="2257" y="1133"/>
                                </a:lnTo>
                                <a:lnTo>
                                  <a:pt x="2202" y="1151"/>
                                </a:lnTo>
                                <a:lnTo>
                                  <a:pt x="2147" y="1170"/>
                                </a:lnTo>
                                <a:lnTo>
                                  <a:pt x="2093" y="1190"/>
                                </a:lnTo>
                                <a:lnTo>
                                  <a:pt x="2039" y="1212"/>
                                </a:lnTo>
                                <a:lnTo>
                                  <a:pt x="1986" y="1233"/>
                                </a:lnTo>
                                <a:lnTo>
                                  <a:pt x="1933" y="1255"/>
                                </a:lnTo>
                                <a:lnTo>
                                  <a:pt x="1881" y="1278"/>
                                </a:lnTo>
                                <a:lnTo>
                                  <a:pt x="1829" y="1301"/>
                                </a:lnTo>
                                <a:lnTo>
                                  <a:pt x="1777" y="1325"/>
                                </a:lnTo>
                                <a:lnTo>
                                  <a:pt x="1725" y="1350"/>
                                </a:lnTo>
                                <a:lnTo>
                                  <a:pt x="1675" y="1376"/>
                                </a:lnTo>
                                <a:lnTo>
                                  <a:pt x="1625" y="1400"/>
                                </a:lnTo>
                                <a:lnTo>
                                  <a:pt x="1574" y="1426"/>
                                </a:lnTo>
                                <a:lnTo>
                                  <a:pt x="1524" y="1454"/>
                                </a:lnTo>
                                <a:lnTo>
                                  <a:pt x="1473" y="1481"/>
                                </a:lnTo>
                                <a:lnTo>
                                  <a:pt x="1424" y="1508"/>
                                </a:lnTo>
                                <a:lnTo>
                                  <a:pt x="1374" y="1536"/>
                                </a:lnTo>
                                <a:lnTo>
                                  <a:pt x="1325" y="1564"/>
                                </a:lnTo>
                                <a:lnTo>
                                  <a:pt x="1276" y="1593"/>
                                </a:lnTo>
                                <a:lnTo>
                                  <a:pt x="1227" y="1622"/>
                                </a:lnTo>
                                <a:lnTo>
                                  <a:pt x="1178" y="1651"/>
                                </a:lnTo>
                                <a:lnTo>
                                  <a:pt x="1129" y="1681"/>
                                </a:lnTo>
                                <a:lnTo>
                                  <a:pt x="1080" y="1711"/>
                                </a:lnTo>
                                <a:lnTo>
                                  <a:pt x="1033" y="1741"/>
                                </a:lnTo>
                                <a:lnTo>
                                  <a:pt x="984" y="1772"/>
                                </a:lnTo>
                                <a:lnTo>
                                  <a:pt x="935" y="1802"/>
                                </a:lnTo>
                                <a:lnTo>
                                  <a:pt x="886" y="1834"/>
                                </a:lnTo>
                                <a:lnTo>
                                  <a:pt x="838" y="1865"/>
                                </a:lnTo>
                                <a:lnTo>
                                  <a:pt x="789" y="1897"/>
                                </a:lnTo>
                                <a:lnTo>
                                  <a:pt x="740" y="1929"/>
                                </a:lnTo>
                                <a:lnTo>
                                  <a:pt x="691" y="1960"/>
                                </a:lnTo>
                                <a:lnTo>
                                  <a:pt x="690" y="1946"/>
                                </a:lnTo>
                                <a:lnTo>
                                  <a:pt x="688" y="1931"/>
                                </a:lnTo>
                                <a:lnTo>
                                  <a:pt x="684" y="1917"/>
                                </a:lnTo>
                                <a:lnTo>
                                  <a:pt x="678" y="1904"/>
                                </a:lnTo>
                                <a:lnTo>
                                  <a:pt x="670" y="1893"/>
                                </a:lnTo>
                                <a:lnTo>
                                  <a:pt x="661" y="1881"/>
                                </a:lnTo>
                                <a:lnTo>
                                  <a:pt x="650" y="1872"/>
                                </a:lnTo>
                                <a:lnTo>
                                  <a:pt x="638" y="1864"/>
                                </a:lnTo>
                                <a:lnTo>
                                  <a:pt x="627" y="1858"/>
                                </a:lnTo>
                                <a:lnTo>
                                  <a:pt x="616" y="1854"/>
                                </a:lnTo>
                                <a:lnTo>
                                  <a:pt x="605" y="1851"/>
                                </a:lnTo>
                                <a:lnTo>
                                  <a:pt x="593" y="1849"/>
                                </a:lnTo>
                                <a:lnTo>
                                  <a:pt x="582" y="1849"/>
                                </a:lnTo>
                                <a:lnTo>
                                  <a:pt x="570" y="1849"/>
                                </a:lnTo>
                                <a:lnTo>
                                  <a:pt x="559" y="1852"/>
                                </a:lnTo>
                                <a:lnTo>
                                  <a:pt x="547" y="1855"/>
                                </a:lnTo>
                                <a:lnTo>
                                  <a:pt x="550" y="1854"/>
                                </a:lnTo>
                                <a:lnTo>
                                  <a:pt x="553" y="1852"/>
                                </a:lnTo>
                                <a:lnTo>
                                  <a:pt x="556" y="1849"/>
                                </a:lnTo>
                                <a:lnTo>
                                  <a:pt x="559" y="1848"/>
                                </a:lnTo>
                                <a:lnTo>
                                  <a:pt x="552" y="1834"/>
                                </a:lnTo>
                                <a:lnTo>
                                  <a:pt x="544" y="1818"/>
                                </a:lnTo>
                                <a:lnTo>
                                  <a:pt x="536" y="1803"/>
                                </a:lnTo>
                                <a:lnTo>
                                  <a:pt x="529" y="1789"/>
                                </a:lnTo>
                                <a:lnTo>
                                  <a:pt x="521" y="1775"/>
                                </a:lnTo>
                                <a:lnTo>
                                  <a:pt x="514" y="1760"/>
                                </a:lnTo>
                                <a:lnTo>
                                  <a:pt x="506" y="1744"/>
                                </a:lnTo>
                                <a:lnTo>
                                  <a:pt x="498" y="1730"/>
                                </a:lnTo>
                                <a:lnTo>
                                  <a:pt x="501" y="1726"/>
                                </a:lnTo>
                                <a:lnTo>
                                  <a:pt x="506" y="1720"/>
                                </a:lnTo>
                                <a:lnTo>
                                  <a:pt x="508" y="1716"/>
                                </a:lnTo>
                                <a:lnTo>
                                  <a:pt x="511" y="1711"/>
                                </a:lnTo>
                                <a:lnTo>
                                  <a:pt x="521" y="1690"/>
                                </a:lnTo>
                                <a:lnTo>
                                  <a:pt x="527" y="1667"/>
                                </a:lnTo>
                                <a:lnTo>
                                  <a:pt x="529" y="1645"/>
                                </a:lnTo>
                                <a:lnTo>
                                  <a:pt x="527" y="1623"/>
                                </a:lnTo>
                                <a:lnTo>
                                  <a:pt x="520" y="1603"/>
                                </a:lnTo>
                                <a:lnTo>
                                  <a:pt x="510" y="1585"/>
                                </a:lnTo>
                                <a:lnTo>
                                  <a:pt x="495" y="1567"/>
                                </a:lnTo>
                                <a:lnTo>
                                  <a:pt x="477" y="1553"/>
                                </a:lnTo>
                                <a:lnTo>
                                  <a:pt x="468" y="1547"/>
                                </a:lnTo>
                                <a:lnTo>
                                  <a:pt x="458" y="1543"/>
                                </a:lnTo>
                                <a:lnTo>
                                  <a:pt x="448" y="1540"/>
                                </a:lnTo>
                                <a:lnTo>
                                  <a:pt x="438" y="1537"/>
                                </a:lnTo>
                                <a:lnTo>
                                  <a:pt x="428" y="1536"/>
                                </a:lnTo>
                                <a:lnTo>
                                  <a:pt x="418" y="1536"/>
                                </a:lnTo>
                                <a:lnTo>
                                  <a:pt x="408" y="1536"/>
                                </a:lnTo>
                                <a:lnTo>
                                  <a:pt x="398" y="1537"/>
                                </a:lnTo>
                                <a:lnTo>
                                  <a:pt x="389" y="1523"/>
                                </a:lnTo>
                                <a:lnTo>
                                  <a:pt x="382" y="1508"/>
                                </a:lnTo>
                                <a:lnTo>
                                  <a:pt x="373" y="1492"/>
                                </a:lnTo>
                                <a:lnTo>
                                  <a:pt x="366" y="1478"/>
                                </a:lnTo>
                                <a:lnTo>
                                  <a:pt x="359" y="1462"/>
                                </a:lnTo>
                                <a:lnTo>
                                  <a:pt x="350" y="1448"/>
                                </a:lnTo>
                                <a:lnTo>
                                  <a:pt x="343" y="1432"/>
                                </a:lnTo>
                                <a:lnTo>
                                  <a:pt x="334" y="1418"/>
                                </a:lnTo>
                                <a:lnTo>
                                  <a:pt x="338" y="1413"/>
                                </a:lnTo>
                                <a:lnTo>
                                  <a:pt x="341" y="1408"/>
                                </a:lnTo>
                                <a:lnTo>
                                  <a:pt x="346" y="1403"/>
                                </a:lnTo>
                                <a:lnTo>
                                  <a:pt x="349" y="1399"/>
                                </a:lnTo>
                                <a:lnTo>
                                  <a:pt x="360" y="1379"/>
                                </a:lnTo>
                                <a:lnTo>
                                  <a:pt x="366" y="1357"/>
                                </a:lnTo>
                                <a:lnTo>
                                  <a:pt x="369" y="1336"/>
                                </a:lnTo>
                                <a:lnTo>
                                  <a:pt x="366" y="1314"/>
                                </a:lnTo>
                                <a:lnTo>
                                  <a:pt x="360" y="1294"/>
                                </a:lnTo>
                                <a:lnTo>
                                  <a:pt x="349" y="1275"/>
                                </a:lnTo>
                                <a:lnTo>
                                  <a:pt x="334" y="1258"/>
                                </a:lnTo>
                                <a:lnTo>
                                  <a:pt x="315" y="1243"/>
                                </a:lnTo>
                                <a:lnTo>
                                  <a:pt x="305" y="1238"/>
                                </a:lnTo>
                                <a:lnTo>
                                  <a:pt x="297" y="1233"/>
                                </a:lnTo>
                                <a:lnTo>
                                  <a:pt x="287" y="1230"/>
                                </a:lnTo>
                                <a:lnTo>
                                  <a:pt x="277" y="1228"/>
                                </a:lnTo>
                                <a:lnTo>
                                  <a:pt x="266" y="1225"/>
                                </a:lnTo>
                                <a:lnTo>
                                  <a:pt x="255" y="1225"/>
                                </a:lnTo>
                                <a:lnTo>
                                  <a:pt x="245" y="1225"/>
                                </a:lnTo>
                                <a:lnTo>
                                  <a:pt x="235" y="1225"/>
                                </a:lnTo>
                                <a:lnTo>
                                  <a:pt x="226" y="1209"/>
                                </a:lnTo>
                                <a:lnTo>
                                  <a:pt x="219" y="1194"/>
                                </a:lnTo>
                                <a:lnTo>
                                  <a:pt x="210" y="1179"/>
                                </a:lnTo>
                                <a:lnTo>
                                  <a:pt x="203" y="1164"/>
                                </a:lnTo>
                                <a:lnTo>
                                  <a:pt x="196" y="1148"/>
                                </a:lnTo>
                                <a:lnTo>
                                  <a:pt x="187" y="1134"/>
                                </a:lnTo>
                                <a:lnTo>
                                  <a:pt x="180" y="1118"/>
                                </a:lnTo>
                                <a:lnTo>
                                  <a:pt x="171" y="1104"/>
                                </a:lnTo>
                                <a:lnTo>
                                  <a:pt x="174" y="1099"/>
                                </a:lnTo>
                                <a:lnTo>
                                  <a:pt x="179" y="1095"/>
                                </a:lnTo>
                                <a:lnTo>
                                  <a:pt x="183" y="1091"/>
                                </a:lnTo>
                                <a:lnTo>
                                  <a:pt x="186" y="1087"/>
                                </a:lnTo>
                                <a:lnTo>
                                  <a:pt x="197" y="1068"/>
                                </a:lnTo>
                                <a:lnTo>
                                  <a:pt x="205" y="1048"/>
                                </a:lnTo>
                                <a:lnTo>
                                  <a:pt x="207" y="1028"/>
                                </a:lnTo>
                                <a:lnTo>
                                  <a:pt x="206" y="1007"/>
                                </a:lnTo>
                                <a:lnTo>
                                  <a:pt x="199" y="987"/>
                                </a:lnTo>
                                <a:lnTo>
                                  <a:pt x="189" y="969"/>
                                </a:lnTo>
                                <a:lnTo>
                                  <a:pt x="174" y="951"/>
                                </a:lnTo>
                                <a:lnTo>
                                  <a:pt x="156" y="935"/>
                                </a:lnTo>
                                <a:lnTo>
                                  <a:pt x="210" y="917"/>
                                </a:lnTo>
                                <a:lnTo>
                                  <a:pt x="266" y="897"/>
                                </a:lnTo>
                                <a:lnTo>
                                  <a:pt x="321" y="876"/>
                                </a:lnTo>
                                <a:lnTo>
                                  <a:pt x="376" y="856"/>
                                </a:lnTo>
                                <a:lnTo>
                                  <a:pt x="429" y="836"/>
                                </a:lnTo>
                                <a:lnTo>
                                  <a:pt x="484" y="816"/>
                                </a:lnTo>
                                <a:lnTo>
                                  <a:pt x="537" y="796"/>
                                </a:lnTo>
                                <a:lnTo>
                                  <a:pt x="591" y="774"/>
                                </a:lnTo>
                                <a:lnTo>
                                  <a:pt x="644" y="753"/>
                                </a:lnTo>
                                <a:lnTo>
                                  <a:pt x="697" y="731"/>
                                </a:lnTo>
                                <a:lnTo>
                                  <a:pt x="749" y="708"/>
                                </a:lnTo>
                                <a:lnTo>
                                  <a:pt x="802" y="685"/>
                                </a:lnTo>
                                <a:lnTo>
                                  <a:pt x="854" y="662"/>
                                </a:lnTo>
                                <a:lnTo>
                                  <a:pt x="906" y="639"/>
                                </a:lnTo>
                                <a:lnTo>
                                  <a:pt x="958" y="614"/>
                                </a:lnTo>
                                <a:lnTo>
                                  <a:pt x="1008" y="589"/>
                                </a:lnTo>
                                <a:lnTo>
                                  <a:pt x="1059" y="564"/>
                                </a:lnTo>
                                <a:lnTo>
                                  <a:pt x="1109" y="538"/>
                                </a:lnTo>
                                <a:lnTo>
                                  <a:pt x="1159" y="511"/>
                                </a:lnTo>
                                <a:lnTo>
                                  <a:pt x="1210" y="483"/>
                                </a:lnTo>
                                <a:lnTo>
                                  <a:pt x="1259" y="456"/>
                                </a:lnTo>
                                <a:lnTo>
                                  <a:pt x="1308" y="427"/>
                                </a:lnTo>
                                <a:lnTo>
                                  <a:pt x="1357" y="397"/>
                                </a:lnTo>
                                <a:lnTo>
                                  <a:pt x="1406" y="367"/>
                                </a:lnTo>
                                <a:lnTo>
                                  <a:pt x="1455" y="335"/>
                                </a:lnTo>
                                <a:lnTo>
                                  <a:pt x="1502" y="304"/>
                                </a:lnTo>
                                <a:lnTo>
                                  <a:pt x="1550" y="270"/>
                                </a:lnTo>
                                <a:lnTo>
                                  <a:pt x="1597" y="237"/>
                                </a:lnTo>
                                <a:lnTo>
                                  <a:pt x="1645" y="201"/>
                                </a:lnTo>
                                <a:lnTo>
                                  <a:pt x="1691" y="167"/>
                                </a:lnTo>
                                <a:lnTo>
                                  <a:pt x="1737" y="129"/>
                                </a:lnTo>
                                <a:lnTo>
                                  <a:pt x="1783" y="92"/>
                                </a:lnTo>
                                <a:lnTo>
                                  <a:pt x="1787" y="69"/>
                                </a:lnTo>
                                <a:lnTo>
                                  <a:pt x="1793" y="46"/>
                                </a:lnTo>
                                <a:lnTo>
                                  <a:pt x="1797" y="23"/>
                                </a:lnTo>
                                <a:lnTo>
                                  <a:pt x="1802" y="0"/>
                                </a:lnTo>
                                <a:lnTo>
                                  <a:pt x="1753" y="43"/>
                                </a:lnTo>
                                <a:lnTo>
                                  <a:pt x="1704" y="85"/>
                                </a:lnTo>
                                <a:lnTo>
                                  <a:pt x="1653" y="126"/>
                                </a:lnTo>
                                <a:lnTo>
                                  <a:pt x="1603" y="165"/>
                                </a:lnTo>
                                <a:lnTo>
                                  <a:pt x="1551" y="203"/>
                                </a:lnTo>
                                <a:lnTo>
                                  <a:pt x="1499" y="240"/>
                                </a:lnTo>
                                <a:lnTo>
                                  <a:pt x="1447" y="275"/>
                                </a:lnTo>
                                <a:lnTo>
                                  <a:pt x="1394" y="309"/>
                                </a:lnTo>
                                <a:lnTo>
                                  <a:pt x="1341" y="342"/>
                                </a:lnTo>
                                <a:lnTo>
                                  <a:pt x="1286" y="374"/>
                                </a:lnTo>
                                <a:lnTo>
                                  <a:pt x="1231" y="404"/>
                                </a:lnTo>
                                <a:lnTo>
                                  <a:pt x="1177" y="435"/>
                                </a:lnTo>
                                <a:lnTo>
                                  <a:pt x="1121" y="463"/>
                                </a:lnTo>
                                <a:lnTo>
                                  <a:pt x="1064" y="491"/>
                                </a:lnTo>
                                <a:lnTo>
                                  <a:pt x="1008" y="518"/>
                                </a:lnTo>
                                <a:lnTo>
                                  <a:pt x="952" y="544"/>
                                </a:lnTo>
                                <a:lnTo>
                                  <a:pt x="894" y="570"/>
                                </a:lnTo>
                                <a:lnTo>
                                  <a:pt x="837" y="594"/>
                                </a:lnTo>
                                <a:lnTo>
                                  <a:pt x="779" y="619"/>
                                </a:lnTo>
                                <a:lnTo>
                                  <a:pt x="720" y="642"/>
                                </a:lnTo>
                                <a:lnTo>
                                  <a:pt x="663" y="665"/>
                                </a:lnTo>
                                <a:lnTo>
                                  <a:pt x="603" y="688"/>
                                </a:lnTo>
                                <a:lnTo>
                                  <a:pt x="543" y="709"/>
                                </a:lnTo>
                                <a:lnTo>
                                  <a:pt x="484" y="731"/>
                                </a:lnTo>
                                <a:lnTo>
                                  <a:pt x="425" y="753"/>
                                </a:lnTo>
                                <a:lnTo>
                                  <a:pt x="364" y="773"/>
                                </a:lnTo>
                                <a:lnTo>
                                  <a:pt x="304" y="793"/>
                                </a:lnTo>
                                <a:lnTo>
                                  <a:pt x="243" y="815"/>
                                </a:lnTo>
                                <a:lnTo>
                                  <a:pt x="183" y="835"/>
                                </a:lnTo>
                                <a:lnTo>
                                  <a:pt x="122" y="853"/>
                                </a:lnTo>
                                <a:lnTo>
                                  <a:pt x="60" y="874"/>
                                </a:lnTo>
                                <a:lnTo>
                                  <a:pt x="0" y="894"/>
                                </a:lnTo>
                                <a:lnTo>
                                  <a:pt x="3" y="895"/>
                                </a:lnTo>
                                <a:lnTo>
                                  <a:pt x="12" y="901"/>
                                </a:lnTo>
                                <a:lnTo>
                                  <a:pt x="23" y="909"/>
                                </a:lnTo>
                                <a:lnTo>
                                  <a:pt x="37" y="918"/>
                                </a:lnTo>
                                <a:lnTo>
                                  <a:pt x="53" y="930"/>
                                </a:lnTo>
                                <a:lnTo>
                                  <a:pt x="68" y="940"/>
                                </a:lnTo>
                                <a:lnTo>
                                  <a:pt x="82" y="950"/>
                                </a:lnTo>
                                <a:lnTo>
                                  <a:pt x="94" y="957"/>
                                </a:lnTo>
                                <a:lnTo>
                                  <a:pt x="108" y="969"/>
                                </a:lnTo>
                                <a:lnTo>
                                  <a:pt x="121" y="983"/>
                                </a:lnTo>
                                <a:lnTo>
                                  <a:pt x="130" y="997"/>
                                </a:lnTo>
                                <a:lnTo>
                                  <a:pt x="134" y="1013"/>
                                </a:lnTo>
                                <a:lnTo>
                                  <a:pt x="135" y="1029"/>
                                </a:lnTo>
                                <a:lnTo>
                                  <a:pt x="134" y="1046"/>
                                </a:lnTo>
                                <a:lnTo>
                                  <a:pt x="128" y="1062"/>
                                </a:lnTo>
                                <a:lnTo>
                                  <a:pt x="120" y="1076"/>
                                </a:lnTo>
                                <a:lnTo>
                                  <a:pt x="114" y="1084"/>
                                </a:lnTo>
                                <a:lnTo>
                                  <a:pt x="107" y="1089"/>
                                </a:lnTo>
                                <a:lnTo>
                                  <a:pt x="101" y="1094"/>
                                </a:lnTo>
                                <a:lnTo>
                                  <a:pt x="92" y="1098"/>
                                </a:lnTo>
                                <a:lnTo>
                                  <a:pt x="94" y="1101"/>
                                </a:lnTo>
                                <a:lnTo>
                                  <a:pt x="95" y="1104"/>
                                </a:lnTo>
                                <a:lnTo>
                                  <a:pt x="96" y="1105"/>
                                </a:lnTo>
                                <a:lnTo>
                                  <a:pt x="98" y="1108"/>
                                </a:lnTo>
                                <a:lnTo>
                                  <a:pt x="101" y="1114"/>
                                </a:lnTo>
                                <a:lnTo>
                                  <a:pt x="104" y="1118"/>
                                </a:lnTo>
                                <a:lnTo>
                                  <a:pt x="107" y="1124"/>
                                </a:lnTo>
                                <a:lnTo>
                                  <a:pt x="109" y="1130"/>
                                </a:lnTo>
                                <a:lnTo>
                                  <a:pt x="117" y="1144"/>
                                </a:lnTo>
                                <a:lnTo>
                                  <a:pt x="125" y="1160"/>
                                </a:lnTo>
                                <a:lnTo>
                                  <a:pt x="133" y="1174"/>
                                </a:lnTo>
                                <a:lnTo>
                                  <a:pt x="140" y="1189"/>
                                </a:lnTo>
                                <a:lnTo>
                                  <a:pt x="147" y="1205"/>
                                </a:lnTo>
                                <a:lnTo>
                                  <a:pt x="156" y="1219"/>
                                </a:lnTo>
                                <a:lnTo>
                                  <a:pt x="163" y="1235"/>
                                </a:lnTo>
                                <a:lnTo>
                                  <a:pt x="171" y="1249"/>
                                </a:lnTo>
                                <a:lnTo>
                                  <a:pt x="171" y="1251"/>
                                </a:lnTo>
                                <a:lnTo>
                                  <a:pt x="173" y="1252"/>
                                </a:lnTo>
                                <a:lnTo>
                                  <a:pt x="173" y="1253"/>
                                </a:lnTo>
                                <a:lnTo>
                                  <a:pt x="174" y="1255"/>
                                </a:lnTo>
                                <a:lnTo>
                                  <a:pt x="174" y="1256"/>
                                </a:lnTo>
                                <a:lnTo>
                                  <a:pt x="176" y="1256"/>
                                </a:lnTo>
                                <a:lnTo>
                                  <a:pt x="176" y="1258"/>
                                </a:lnTo>
                                <a:lnTo>
                                  <a:pt x="186" y="1255"/>
                                </a:lnTo>
                                <a:lnTo>
                                  <a:pt x="196" y="1255"/>
                                </a:lnTo>
                                <a:lnTo>
                                  <a:pt x="207" y="1255"/>
                                </a:lnTo>
                                <a:lnTo>
                                  <a:pt x="217" y="1255"/>
                                </a:lnTo>
                                <a:lnTo>
                                  <a:pt x="228" y="1258"/>
                                </a:lnTo>
                                <a:lnTo>
                                  <a:pt x="238" y="1261"/>
                                </a:lnTo>
                                <a:lnTo>
                                  <a:pt x="248" y="1265"/>
                                </a:lnTo>
                                <a:lnTo>
                                  <a:pt x="258" y="1271"/>
                                </a:lnTo>
                                <a:lnTo>
                                  <a:pt x="272" y="1282"/>
                                </a:lnTo>
                                <a:lnTo>
                                  <a:pt x="284" y="1297"/>
                                </a:lnTo>
                                <a:lnTo>
                                  <a:pt x="291" y="1311"/>
                                </a:lnTo>
                                <a:lnTo>
                                  <a:pt x="297" y="1327"/>
                                </a:lnTo>
                                <a:lnTo>
                                  <a:pt x="298" y="1344"/>
                                </a:lnTo>
                                <a:lnTo>
                                  <a:pt x="297" y="1360"/>
                                </a:lnTo>
                                <a:lnTo>
                                  <a:pt x="292" y="1377"/>
                                </a:lnTo>
                                <a:lnTo>
                                  <a:pt x="284" y="1393"/>
                                </a:lnTo>
                                <a:lnTo>
                                  <a:pt x="278" y="1400"/>
                                </a:lnTo>
                                <a:lnTo>
                                  <a:pt x="272" y="1406"/>
                                </a:lnTo>
                                <a:lnTo>
                                  <a:pt x="265" y="1412"/>
                                </a:lnTo>
                                <a:lnTo>
                                  <a:pt x="258" y="1418"/>
                                </a:lnTo>
                                <a:lnTo>
                                  <a:pt x="259" y="1420"/>
                                </a:lnTo>
                                <a:lnTo>
                                  <a:pt x="261" y="1422"/>
                                </a:lnTo>
                                <a:lnTo>
                                  <a:pt x="262" y="1425"/>
                                </a:lnTo>
                                <a:lnTo>
                                  <a:pt x="264" y="1428"/>
                                </a:lnTo>
                                <a:lnTo>
                                  <a:pt x="266" y="1433"/>
                                </a:lnTo>
                                <a:lnTo>
                                  <a:pt x="269" y="1438"/>
                                </a:lnTo>
                                <a:lnTo>
                                  <a:pt x="272" y="1442"/>
                                </a:lnTo>
                                <a:lnTo>
                                  <a:pt x="275" y="1448"/>
                                </a:lnTo>
                                <a:lnTo>
                                  <a:pt x="282" y="1462"/>
                                </a:lnTo>
                                <a:lnTo>
                                  <a:pt x="291" y="1478"/>
                                </a:lnTo>
                                <a:lnTo>
                                  <a:pt x="298" y="1492"/>
                                </a:lnTo>
                                <a:lnTo>
                                  <a:pt x="305" y="1507"/>
                                </a:lnTo>
                                <a:lnTo>
                                  <a:pt x="313" y="1521"/>
                                </a:lnTo>
                                <a:lnTo>
                                  <a:pt x="321" y="1536"/>
                                </a:lnTo>
                                <a:lnTo>
                                  <a:pt x="328" y="1551"/>
                                </a:lnTo>
                                <a:lnTo>
                                  <a:pt x="337" y="1566"/>
                                </a:lnTo>
                                <a:lnTo>
                                  <a:pt x="337" y="1567"/>
                                </a:lnTo>
                                <a:lnTo>
                                  <a:pt x="338" y="1569"/>
                                </a:lnTo>
                                <a:lnTo>
                                  <a:pt x="338" y="1570"/>
                                </a:lnTo>
                                <a:lnTo>
                                  <a:pt x="340" y="1572"/>
                                </a:lnTo>
                                <a:lnTo>
                                  <a:pt x="340" y="1573"/>
                                </a:lnTo>
                                <a:lnTo>
                                  <a:pt x="341" y="1573"/>
                                </a:lnTo>
                                <a:lnTo>
                                  <a:pt x="341" y="1574"/>
                                </a:lnTo>
                                <a:lnTo>
                                  <a:pt x="341" y="1576"/>
                                </a:lnTo>
                                <a:lnTo>
                                  <a:pt x="351" y="1573"/>
                                </a:lnTo>
                                <a:lnTo>
                                  <a:pt x="362" y="1570"/>
                                </a:lnTo>
                                <a:lnTo>
                                  <a:pt x="372" y="1570"/>
                                </a:lnTo>
                                <a:lnTo>
                                  <a:pt x="382" y="1570"/>
                                </a:lnTo>
                                <a:lnTo>
                                  <a:pt x="392" y="1572"/>
                                </a:lnTo>
                                <a:lnTo>
                                  <a:pt x="402" y="1574"/>
                                </a:lnTo>
                                <a:lnTo>
                                  <a:pt x="410" y="1577"/>
                                </a:lnTo>
                                <a:lnTo>
                                  <a:pt x="421" y="1583"/>
                                </a:lnTo>
                                <a:lnTo>
                                  <a:pt x="435" y="1595"/>
                                </a:lnTo>
                                <a:lnTo>
                                  <a:pt x="446" y="1608"/>
                                </a:lnTo>
                                <a:lnTo>
                                  <a:pt x="455" y="1623"/>
                                </a:lnTo>
                                <a:lnTo>
                                  <a:pt x="459" y="1639"/>
                                </a:lnTo>
                                <a:lnTo>
                                  <a:pt x="462" y="1657"/>
                                </a:lnTo>
                                <a:lnTo>
                                  <a:pt x="461" y="1674"/>
                                </a:lnTo>
                                <a:lnTo>
                                  <a:pt x="457" y="1691"/>
                                </a:lnTo>
                                <a:lnTo>
                                  <a:pt x="448" y="1708"/>
                                </a:lnTo>
                                <a:lnTo>
                                  <a:pt x="444" y="1716"/>
                                </a:lnTo>
                                <a:lnTo>
                                  <a:pt x="438" y="1723"/>
                                </a:lnTo>
                                <a:lnTo>
                                  <a:pt x="431" y="1728"/>
                                </a:lnTo>
                                <a:lnTo>
                                  <a:pt x="425" y="1734"/>
                                </a:lnTo>
                                <a:lnTo>
                                  <a:pt x="425" y="1736"/>
                                </a:lnTo>
                                <a:lnTo>
                                  <a:pt x="425" y="1737"/>
                                </a:lnTo>
                                <a:lnTo>
                                  <a:pt x="426" y="1737"/>
                                </a:lnTo>
                                <a:lnTo>
                                  <a:pt x="429" y="1744"/>
                                </a:lnTo>
                                <a:lnTo>
                                  <a:pt x="434" y="1752"/>
                                </a:lnTo>
                                <a:lnTo>
                                  <a:pt x="436" y="1759"/>
                                </a:lnTo>
                                <a:lnTo>
                                  <a:pt x="441" y="1766"/>
                                </a:lnTo>
                                <a:lnTo>
                                  <a:pt x="448" y="1780"/>
                                </a:lnTo>
                                <a:lnTo>
                                  <a:pt x="457" y="1795"/>
                                </a:lnTo>
                                <a:lnTo>
                                  <a:pt x="464" y="1809"/>
                                </a:lnTo>
                                <a:lnTo>
                                  <a:pt x="471" y="1825"/>
                                </a:lnTo>
                                <a:lnTo>
                                  <a:pt x="478" y="1839"/>
                                </a:lnTo>
                                <a:lnTo>
                                  <a:pt x="487" y="1854"/>
                                </a:lnTo>
                                <a:lnTo>
                                  <a:pt x="494" y="1870"/>
                                </a:lnTo>
                                <a:lnTo>
                                  <a:pt x="501" y="1884"/>
                                </a:lnTo>
                                <a:lnTo>
                                  <a:pt x="503" y="1882"/>
                                </a:lnTo>
                                <a:lnTo>
                                  <a:pt x="506" y="1881"/>
                                </a:lnTo>
                                <a:lnTo>
                                  <a:pt x="507" y="1881"/>
                                </a:lnTo>
                                <a:lnTo>
                                  <a:pt x="508" y="1880"/>
                                </a:lnTo>
                                <a:lnTo>
                                  <a:pt x="507" y="1881"/>
                                </a:lnTo>
                                <a:lnTo>
                                  <a:pt x="506" y="1882"/>
                                </a:lnTo>
                                <a:lnTo>
                                  <a:pt x="504" y="1884"/>
                                </a:lnTo>
                                <a:lnTo>
                                  <a:pt x="503" y="1885"/>
                                </a:lnTo>
                                <a:lnTo>
                                  <a:pt x="504" y="1887"/>
                                </a:lnTo>
                                <a:lnTo>
                                  <a:pt x="506" y="1890"/>
                                </a:lnTo>
                                <a:lnTo>
                                  <a:pt x="506" y="1891"/>
                                </a:lnTo>
                                <a:lnTo>
                                  <a:pt x="507" y="1894"/>
                                </a:lnTo>
                                <a:lnTo>
                                  <a:pt x="517" y="1890"/>
                                </a:lnTo>
                                <a:lnTo>
                                  <a:pt x="527" y="1888"/>
                                </a:lnTo>
                                <a:lnTo>
                                  <a:pt x="537" y="1887"/>
                                </a:lnTo>
                                <a:lnTo>
                                  <a:pt x="546" y="1887"/>
                                </a:lnTo>
                                <a:lnTo>
                                  <a:pt x="556" y="1888"/>
                                </a:lnTo>
                                <a:lnTo>
                                  <a:pt x="566" y="1890"/>
                                </a:lnTo>
                                <a:lnTo>
                                  <a:pt x="576" y="1894"/>
                                </a:lnTo>
                                <a:lnTo>
                                  <a:pt x="585" y="1898"/>
                                </a:lnTo>
                                <a:lnTo>
                                  <a:pt x="599" y="1908"/>
                                </a:lnTo>
                                <a:lnTo>
                                  <a:pt x="609" y="1921"/>
                                </a:lnTo>
                                <a:lnTo>
                                  <a:pt x="618" y="1937"/>
                                </a:lnTo>
                                <a:lnTo>
                                  <a:pt x="624" y="1953"/>
                                </a:lnTo>
                                <a:lnTo>
                                  <a:pt x="627" y="1970"/>
                                </a:lnTo>
                                <a:lnTo>
                                  <a:pt x="625" y="1989"/>
                                </a:lnTo>
                                <a:lnTo>
                                  <a:pt x="621" y="2006"/>
                                </a:lnTo>
                                <a:lnTo>
                                  <a:pt x="614" y="2025"/>
                                </a:lnTo>
                                <a:lnTo>
                                  <a:pt x="609" y="2032"/>
                                </a:lnTo>
                                <a:lnTo>
                                  <a:pt x="603" y="2039"/>
                                </a:lnTo>
                                <a:lnTo>
                                  <a:pt x="596" y="2047"/>
                                </a:lnTo>
                                <a:lnTo>
                                  <a:pt x="591" y="2052"/>
                                </a:lnTo>
                                <a:lnTo>
                                  <a:pt x="593" y="2061"/>
                                </a:lnTo>
                                <a:lnTo>
                                  <a:pt x="598" y="2068"/>
                                </a:lnTo>
                                <a:lnTo>
                                  <a:pt x="602" y="2077"/>
                                </a:lnTo>
                                <a:lnTo>
                                  <a:pt x="606" y="2084"/>
                                </a:lnTo>
                                <a:lnTo>
                                  <a:pt x="612" y="2081"/>
                                </a:lnTo>
                                <a:lnTo>
                                  <a:pt x="618" y="2080"/>
                                </a:lnTo>
                                <a:lnTo>
                                  <a:pt x="624" y="2077"/>
                                </a:lnTo>
                                <a:lnTo>
                                  <a:pt x="629" y="2072"/>
                                </a:lnTo>
                                <a:lnTo>
                                  <a:pt x="635" y="2070"/>
                                </a:lnTo>
                                <a:lnTo>
                                  <a:pt x="641" y="2065"/>
                                </a:lnTo>
                                <a:lnTo>
                                  <a:pt x="647" y="2061"/>
                                </a:lnTo>
                                <a:lnTo>
                                  <a:pt x="651" y="20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2080"/>
                            <a:ext cx="1252080" cy="11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2" h="1776">
                                <a:moveTo>
                                  <a:pt x="59" y="1760"/>
                                </a:moveTo>
                                <a:lnTo>
                                  <a:pt x="117" y="1738"/>
                                </a:lnTo>
                                <a:lnTo>
                                  <a:pt x="176" y="1715"/>
                                </a:lnTo>
                                <a:lnTo>
                                  <a:pt x="233" y="1694"/>
                                </a:lnTo>
                                <a:lnTo>
                                  <a:pt x="292" y="1672"/>
                                </a:lnTo>
                                <a:lnTo>
                                  <a:pt x="350" y="1652"/>
                                </a:lnTo>
                                <a:lnTo>
                                  <a:pt x="408" y="1630"/>
                                </a:lnTo>
                                <a:lnTo>
                                  <a:pt x="467" y="1610"/>
                                </a:lnTo>
                                <a:lnTo>
                                  <a:pt x="526" y="1590"/>
                                </a:lnTo>
                                <a:lnTo>
                                  <a:pt x="583" y="1570"/>
                                </a:lnTo>
                                <a:lnTo>
                                  <a:pt x="642" y="1551"/>
                                </a:lnTo>
                                <a:lnTo>
                                  <a:pt x="700" y="1532"/>
                                </a:lnTo>
                                <a:lnTo>
                                  <a:pt x="759" y="1515"/>
                                </a:lnTo>
                                <a:lnTo>
                                  <a:pt x="818" y="1497"/>
                                </a:lnTo>
                                <a:lnTo>
                                  <a:pt x="877" y="1479"/>
                                </a:lnTo>
                                <a:lnTo>
                                  <a:pt x="936" y="1463"/>
                                </a:lnTo>
                                <a:lnTo>
                                  <a:pt x="995" y="1448"/>
                                </a:lnTo>
                                <a:lnTo>
                                  <a:pt x="1054" y="1432"/>
                                </a:lnTo>
                                <a:lnTo>
                                  <a:pt x="1115" y="1417"/>
                                </a:lnTo>
                                <a:lnTo>
                                  <a:pt x="1174" y="1403"/>
                                </a:lnTo>
                                <a:lnTo>
                                  <a:pt x="1234" y="1390"/>
                                </a:lnTo>
                                <a:lnTo>
                                  <a:pt x="1295" y="1377"/>
                                </a:lnTo>
                                <a:lnTo>
                                  <a:pt x="1354" y="1364"/>
                                </a:lnTo>
                                <a:lnTo>
                                  <a:pt x="1414" y="1353"/>
                                </a:lnTo>
                                <a:lnTo>
                                  <a:pt x="1476" y="1343"/>
                                </a:lnTo>
                                <a:lnTo>
                                  <a:pt x="1537" y="1332"/>
                                </a:lnTo>
                                <a:lnTo>
                                  <a:pt x="1599" y="1324"/>
                                </a:lnTo>
                                <a:lnTo>
                                  <a:pt x="1659" y="1315"/>
                                </a:lnTo>
                                <a:lnTo>
                                  <a:pt x="1721" y="1308"/>
                                </a:lnTo>
                                <a:lnTo>
                                  <a:pt x="1783" y="1302"/>
                                </a:lnTo>
                                <a:lnTo>
                                  <a:pt x="1846" y="1296"/>
                                </a:lnTo>
                                <a:lnTo>
                                  <a:pt x="1908" y="1292"/>
                                </a:lnTo>
                                <a:lnTo>
                                  <a:pt x="1972" y="1288"/>
                                </a:lnTo>
                                <a:lnTo>
                                  <a:pt x="1972" y="1282"/>
                                </a:lnTo>
                                <a:lnTo>
                                  <a:pt x="1963" y="1266"/>
                                </a:lnTo>
                                <a:lnTo>
                                  <a:pt x="1947" y="1242"/>
                                </a:lnTo>
                                <a:lnTo>
                                  <a:pt x="1929" y="1212"/>
                                </a:lnTo>
                                <a:lnTo>
                                  <a:pt x="1910" y="1181"/>
                                </a:lnTo>
                                <a:lnTo>
                                  <a:pt x="1894" y="1150"/>
                                </a:lnTo>
                                <a:lnTo>
                                  <a:pt x="1884" y="1122"/>
                                </a:lnTo>
                                <a:lnTo>
                                  <a:pt x="1884" y="1102"/>
                                </a:lnTo>
                                <a:lnTo>
                                  <a:pt x="1888" y="1093"/>
                                </a:lnTo>
                                <a:lnTo>
                                  <a:pt x="1894" y="1085"/>
                                </a:lnTo>
                                <a:lnTo>
                                  <a:pt x="1900" y="1076"/>
                                </a:lnTo>
                                <a:lnTo>
                                  <a:pt x="1905" y="1070"/>
                                </a:lnTo>
                                <a:lnTo>
                                  <a:pt x="1914" y="1065"/>
                                </a:lnTo>
                                <a:lnTo>
                                  <a:pt x="1921" y="1059"/>
                                </a:lnTo>
                                <a:lnTo>
                                  <a:pt x="1930" y="1055"/>
                                </a:lnTo>
                                <a:lnTo>
                                  <a:pt x="1940" y="1052"/>
                                </a:lnTo>
                                <a:lnTo>
                                  <a:pt x="1940" y="1049"/>
                                </a:lnTo>
                                <a:lnTo>
                                  <a:pt x="1939" y="1047"/>
                                </a:lnTo>
                                <a:lnTo>
                                  <a:pt x="1939" y="1045"/>
                                </a:lnTo>
                                <a:lnTo>
                                  <a:pt x="1937" y="1042"/>
                                </a:lnTo>
                                <a:lnTo>
                                  <a:pt x="1936" y="1042"/>
                                </a:lnTo>
                                <a:lnTo>
                                  <a:pt x="1934" y="1042"/>
                                </a:lnTo>
                                <a:lnTo>
                                  <a:pt x="1931" y="1042"/>
                                </a:lnTo>
                                <a:lnTo>
                                  <a:pt x="1930" y="1042"/>
                                </a:lnTo>
                                <a:lnTo>
                                  <a:pt x="1931" y="1042"/>
                                </a:lnTo>
                                <a:lnTo>
                                  <a:pt x="1934" y="1042"/>
                                </a:lnTo>
                                <a:lnTo>
                                  <a:pt x="1936" y="1042"/>
                                </a:lnTo>
                                <a:lnTo>
                                  <a:pt x="1937" y="1042"/>
                                </a:lnTo>
                                <a:lnTo>
                                  <a:pt x="1926" y="1000"/>
                                </a:lnTo>
                                <a:lnTo>
                                  <a:pt x="1913" y="948"/>
                                </a:lnTo>
                                <a:lnTo>
                                  <a:pt x="1901" y="905"/>
                                </a:lnTo>
                                <a:lnTo>
                                  <a:pt x="1895" y="882"/>
                                </a:lnTo>
                                <a:lnTo>
                                  <a:pt x="1895" y="880"/>
                                </a:lnTo>
                                <a:lnTo>
                                  <a:pt x="1895" y="879"/>
                                </a:lnTo>
                                <a:lnTo>
                                  <a:pt x="1887" y="879"/>
                                </a:lnTo>
                                <a:lnTo>
                                  <a:pt x="1878" y="878"/>
                                </a:lnTo>
                                <a:lnTo>
                                  <a:pt x="1868" y="876"/>
                                </a:lnTo>
                                <a:lnTo>
                                  <a:pt x="1859" y="873"/>
                                </a:lnTo>
                                <a:lnTo>
                                  <a:pt x="1842" y="866"/>
                                </a:lnTo>
                                <a:lnTo>
                                  <a:pt x="1826" y="856"/>
                                </a:lnTo>
                                <a:lnTo>
                                  <a:pt x="1813" y="843"/>
                                </a:lnTo>
                                <a:lnTo>
                                  <a:pt x="1805" y="829"/>
                                </a:lnTo>
                                <a:lnTo>
                                  <a:pt x="1797" y="814"/>
                                </a:lnTo>
                                <a:lnTo>
                                  <a:pt x="1793" y="797"/>
                                </a:lnTo>
                                <a:lnTo>
                                  <a:pt x="1793" y="780"/>
                                </a:lnTo>
                                <a:lnTo>
                                  <a:pt x="1796" y="762"/>
                                </a:lnTo>
                                <a:lnTo>
                                  <a:pt x="1800" y="752"/>
                                </a:lnTo>
                                <a:lnTo>
                                  <a:pt x="1805" y="744"/>
                                </a:lnTo>
                                <a:lnTo>
                                  <a:pt x="1810" y="735"/>
                                </a:lnTo>
                                <a:lnTo>
                                  <a:pt x="1816" y="726"/>
                                </a:lnTo>
                                <a:lnTo>
                                  <a:pt x="1823" y="721"/>
                                </a:lnTo>
                                <a:lnTo>
                                  <a:pt x="1832" y="715"/>
                                </a:lnTo>
                                <a:lnTo>
                                  <a:pt x="1841" y="709"/>
                                </a:lnTo>
                                <a:lnTo>
                                  <a:pt x="1849" y="705"/>
                                </a:lnTo>
                                <a:lnTo>
                                  <a:pt x="1849" y="703"/>
                                </a:lnTo>
                                <a:lnTo>
                                  <a:pt x="1849" y="702"/>
                                </a:lnTo>
                                <a:lnTo>
                                  <a:pt x="1849" y="701"/>
                                </a:lnTo>
                                <a:lnTo>
                                  <a:pt x="1848" y="699"/>
                                </a:lnTo>
                                <a:lnTo>
                                  <a:pt x="1848" y="698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5"/>
                                </a:lnTo>
                                <a:lnTo>
                                  <a:pt x="1839" y="662"/>
                                </a:lnTo>
                                <a:lnTo>
                                  <a:pt x="1831" y="630"/>
                                </a:lnTo>
                                <a:lnTo>
                                  <a:pt x="1822" y="597"/>
                                </a:lnTo>
                                <a:lnTo>
                                  <a:pt x="1813" y="565"/>
                                </a:lnTo>
                                <a:lnTo>
                                  <a:pt x="1812" y="560"/>
                                </a:lnTo>
                                <a:lnTo>
                                  <a:pt x="1810" y="554"/>
                                </a:lnTo>
                                <a:lnTo>
                                  <a:pt x="1809" y="548"/>
                                </a:lnTo>
                                <a:lnTo>
                                  <a:pt x="1808" y="542"/>
                                </a:lnTo>
                                <a:lnTo>
                                  <a:pt x="1806" y="539"/>
                                </a:lnTo>
                                <a:lnTo>
                                  <a:pt x="1806" y="536"/>
                                </a:lnTo>
                                <a:lnTo>
                                  <a:pt x="1805" y="534"/>
                                </a:lnTo>
                                <a:lnTo>
                                  <a:pt x="1805" y="531"/>
                                </a:lnTo>
                                <a:lnTo>
                                  <a:pt x="1796" y="532"/>
                                </a:lnTo>
                                <a:lnTo>
                                  <a:pt x="1787" y="532"/>
                                </a:lnTo>
                                <a:lnTo>
                                  <a:pt x="1779" y="532"/>
                                </a:lnTo>
                                <a:lnTo>
                                  <a:pt x="1770" y="531"/>
                                </a:lnTo>
                                <a:lnTo>
                                  <a:pt x="1753" y="525"/>
                                </a:lnTo>
                                <a:lnTo>
                                  <a:pt x="1738" y="516"/>
                                </a:lnTo>
                                <a:lnTo>
                                  <a:pt x="1725" y="505"/>
                                </a:lnTo>
                                <a:lnTo>
                                  <a:pt x="1715" y="492"/>
                                </a:lnTo>
                                <a:lnTo>
                                  <a:pt x="1710" y="476"/>
                                </a:lnTo>
                                <a:lnTo>
                                  <a:pt x="1705" y="459"/>
                                </a:lnTo>
                                <a:lnTo>
                                  <a:pt x="1705" y="441"/>
                                </a:lnTo>
                                <a:lnTo>
                                  <a:pt x="1708" y="423"/>
                                </a:lnTo>
                                <a:lnTo>
                                  <a:pt x="1711" y="413"/>
                                </a:lnTo>
                                <a:lnTo>
                                  <a:pt x="1715" y="403"/>
                                </a:lnTo>
                                <a:lnTo>
                                  <a:pt x="1721" y="393"/>
                                </a:lnTo>
                                <a:lnTo>
                                  <a:pt x="1727" y="384"/>
                                </a:lnTo>
                                <a:lnTo>
                                  <a:pt x="1734" y="377"/>
                                </a:lnTo>
                                <a:lnTo>
                                  <a:pt x="1741" y="370"/>
                                </a:lnTo>
                                <a:lnTo>
                                  <a:pt x="1750" y="364"/>
                                </a:lnTo>
                                <a:lnTo>
                                  <a:pt x="1759" y="358"/>
                                </a:lnTo>
                                <a:lnTo>
                                  <a:pt x="1759" y="357"/>
                                </a:lnTo>
                                <a:lnTo>
                                  <a:pt x="1759" y="355"/>
                                </a:lnTo>
                                <a:lnTo>
                                  <a:pt x="1759" y="354"/>
                                </a:lnTo>
                                <a:lnTo>
                                  <a:pt x="1757" y="352"/>
                                </a:lnTo>
                                <a:lnTo>
                                  <a:pt x="1757" y="351"/>
                                </a:lnTo>
                                <a:lnTo>
                                  <a:pt x="1757" y="349"/>
                                </a:lnTo>
                                <a:lnTo>
                                  <a:pt x="1757" y="348"/>
                                </a:lnTo>
                                <a:lnTo>
                                  <a:pt x="1748" y="315"/>
                                </a:lnTo>
                                <a:lnTo>
                                  <a:pt x="1740" y="282"/>
                                </a:lnTo>
                                <a:lnTo>
                                  <a:pt x="1731" y="250"/>
                                </a:lnTo>
                                <a:lnTo>
                                  <a:pt x="1723" y="217"/>
                                </a:lnTo>
                                <a:lnTo>
                                  <a:pt x="1721" y="211"/>
                                </a:lnTo>
                                <a:lnTo>
                                  <a:pt x="1720" y="205"/>
                                </a:lnTo>
                                <a:lnTo>
                                  <a:pt x="1718" y="200"/>
                                </a:lnTo>
                                <a:lnTo>
                                  <a:pt x="1717" y="194"/>
                                </a:lnTo>
                                <a:lnTo>
                                  <a:pt x="1715" y="191"/>
                                </a:lnTo>
                                <a:lnTo>
                                  <a:pt x="1715" y="188"/>
                                </a:lnTo>
                                <a:lnTo>
                                  <a:pt x="1715" y="187"/>
                                </a:lnTo>
                                <a:lnTo>
                                  <a:pt x="1714" y="184"/>
                                </a:lnTo>
                                <a:lnTo>
                                  <a:pt x="1705" y="185"/>
                                </a:lnTo>
                                <a:lnTo>
                                  <a:pt x="1697" y="187"/>
                                </a:lnTo>
                                <a:lnTo>
                                  <a:pt x="1688" y="188"/>
                                </a:lnTo>
                                <a:lnTo>
                                  <a:pt x="1679" y="188"/>
                                </a:lnTo>
                                <a:lnTo>
                                  <a:pt x="1664" y="184"/>
                                </a:lnTo>
                                <a:lnTo>
                                  <a:pt x="1649" y="177"/>
                                </a:lnTo>
                                <a:lnTo>
                                  <a:pt x="1638" y="167"/>
                                </a:lnTo>
                                <a:lnTo>
                                  <a:pt x="1627" y="154"/>
                                </a:lnTo>
                                <a:lnTo>
                                  <a:pt x="1620" y="139"/>
                                </a:lnTo>
                                <a:lnTo>
                                  <a:pt x="1617" y="123"/>
                                </a:lnTo>
                                <a:lnTo>
                                  <a:pt x="1616" y="105"/>
                                </a:lnTo>
                                <a:lnTo>
                                  <a:pt x="1619" y="86"/>
                                </a:lnTo>
                                <a:lnTo>
                                  <a:pt x="1622" y="74"/>
                                </a:lnTo>
                                <a:lnTo>
                                  <a:pt x="1626" y="63"/>
                                </a:lnTo>
                                <a:lnTo>
                                  <a:pt x="1632" y="53"/>
                                </a:lnTo>
                                <a:lnTo>
                                  <a:pt x="1638" y="43"/>
                                </a:lnTo>
                                <a:lnTo>
                                  <a:pt x="1645" y="34"/>
                                </a:lnTo>
                                <a:lnTo>
                                  <a:pt x="1652" y="26"/>
                                </a:lnTo>
                                <a:lnTo>
                                  <a:pt x="1659" y="17"/>
                                </a:lnTo>
                                <a:lnTo>
                                  <a:pt x="1668" y="10"/>
                                </a:lnTo>
                                <a:lnTo>
                                  <a:pt x="1668" y="7"/>
                                </a:lnTo>
                                <a:lnTo>
                                  <a:pt x="1668" y="5"/>
                                </a:lnTo>
                                <a:lnTo>
                                  <a:pt x="1666" y="2"/>
                                </a:lnTo>
                                <a:lnTo>
                                  <a:pt x="1666" y="0"/>
                                </a:lnTo>
                                <a:lnTo>
                                  <a:pt x="1659" y="2"/>
                                </a:lnTo>
                                <a:lnTo>
                                  <a:pt x="1652" y="5"/>
                                </a:lnTo>
                                <a:lnTo>
                                  <a:pt x="1643" y="8"/>
                                </a:lnTo>
                                <a:lnTo>
                                  <a:pt x="1636" y="13"/>
                                </a:lnTo>
                                <a:lnTo>
                                  <a:pt x="1638" y="13"/>
                                </a:lnTo>
                                <a:lnTo>
                                  <a:pt x="1638" y="11"/>
                                </a:lnTo>
                                <a:lnTo>
                                  <a:pt x="1610" y="26"/>
                                </a:lnTo>
                                <a:lnTo>
                                  <a:pt x="1584" y="40"/>
                                </a:lnTo>
                                <a:lnTo>
                                  <a:pt x="1557" y="54"/>
                                </a:lnTo>
                                <a:lnTo>
                                  <a:pt x="1531" y="69"/>
                                </a:lnTo>
                                <a:lnTo>
                                  <a:pt x="1504" y="82"/>
                                </a:lnTo>
                                <a:lnTo>
                                  <a:pt x="1476" y="95"/>
                                </a:lnTo>
                                <a:lnTo>
                                  <a:pt x="1449" y="109"/>
                                </a:lnTo>
                                <a:lnTo>
                                  <a:pt x="1423" y="121"/>
                                </a:lnTo>
                                <a:lnTo>
                                  <a:pt x="1396" y="133"/>
                                </a:lnTo>
                                <a:lnTo>
                                  <a:pt x="1368" y="146"/>
                                </a:lnTo>
                                <a:lnTo>
                                  <a:pt x="1341" y="158"/>
                                </a:lnTo>
                                <a:lnTo>
                                  <a:pt x="1315" y="169"/>
                                </a:lnTo>
                                <a:lnTo>
                                  <a:pt x="1288" y="181"/>
                                </a:lnTo>
                                <a:lnTo>
                                  <a:pt x="1260" y="192"/>
                                </a:lnTo>
                                <a:lnTo>
                                  <a:pt x="1233" y="204"/>
                                </a:lnTo>
                                <a:lnTo>
                                  <a:pt x="1206" y="214"/>
                                </a:lnTo>
                                <a:lnTo>
                                  <a:pt x="1243" y="253"/>
                                </a:lnTo>
                                <a:lnTo>
                                  <a:pt x="1263" y="246"/>
                                </a:lnTo>
                                <a:lnTo>
                                  <a:pt x="1283" y="237"/>
                                </a:lnTo>
                                <a:lnTo>
                                  <a:pt x="1303" y="230"/>
                                </a:lnTo>
                                <a:lnTo>
                                  <a:pt x="1322" y="221"/>
                                </a:lnTo>
                                <a:lnTo>
                                  <a:pt x="1342" y="214"/>
                                </a:lnTo>
                                <a:lnTo>
                                  <a:pt x="1362" y="205"/>
                                </a:lnTo>
                                <a:lnTo>
                                  <a:pt x="1383" y="197"/>
                                </a:lnTo>
                                <a:lnTo>
                                  <a:pt x="1403" y="188"/>
                                </a:lnTo>
                                <a:lnTo>
                                  <a:pt x="1422" y="180"/>
                                </a:lnTo>
                                <a:lnTo>
                                  <a:pt x="1442" y="171"/>
                                </a:lnTo>
                                <a:lnTo>
                                  <a:pt x="1462" y="162"/>
                                </a:lnTo>
                                <a:lnTo>
                                  <a:pt x="1482" y="152"/>
                                </a:lnTo>
                                <a:lnTo>
                                  <a:pt x="1501" y="144"/>
                                </a:lnTo>
                                <a:lnTo>
                                  <a:pt x="1521" y="133"/>
                                </a:lnTo>
                                <a:lnTo>
                                  <a:pt x="1541" y="125"/>
                                </a:lnTo>
                                <a:lnTo>
                                  <a:pt x="1561" y="115"/>
                                </a:lnTo>
                                <a:lnTo>
                                  <a:pt x="1557" y="139"/>
                                </a:lnTo>
                                <a:lnTo>
                                  <a:pt x="1558" y="161"/>
                                </a:lnTo>
                                <a:lnTo>
                                  <a:pt x="1563" y="182"/>
                                </a:lnTo>
                                <a:lnTo>
                                  <a:pt x="1571" y="200"/>
                                </a:lnTo>
                                <a:lnTo>
                                  <a:pt x="1583" y="215"/>
                                </a:lnTo>
                                <a:lnTo>
                                  <a:pt x="1599" y="228"/>
                                </a:lnTo>
                                <a:lnTo>
                                  <a:pt x="1617" y="237"/>
                                </a:lnTo>
                                <a:lnTo>
                                  <a:pt x="1638" y="243"/>
                                </a:lnTo>
                                <a:lnTo>
                                  <a:pt x="1643" y="243"/>
                                </a:lnTo>
                                <a:lnTo>
                                  <a:pt x="1649" y="243"/>
                                </a:lnTo>
                                <a:lnTo>
                                  <a:pt x="1653" y="243"/>
                                </a:lnTo>
                                <a:lnTo>
                                  <a:pt x="1659" y="243"/>
                                </a:lnTo>
                                <a:lnTo>
                                  <a:pt x="1668" y="276"/>
                                </a:lnTo>
                                <a:lnTo>
                                  <a:pt x="1676" y="309"/>
                                </a:lnTo>
                                <a:lnTo>
                                  <a:pt x="1685" y="342"/>
                                </a:lnTo>
                                <a:lnTo>
                                  <a:pt x="1694" y="375"/>
                                </a:lnTo>
                                <a:lnTo>
                                  <a:pt x="1687" y="382"/>
                                </a:lnTo>
                                <a:lnTo>
                                  <a:pt x="1678" y="390"/>
                                </a:lnTo>
                                <a:lnTo>
                                  <a:pt x="1672" y="397"/>
                                </a:lnTo>
                                <a:lnTo>
                                  <a:pt x="1665" y="405"/>
                                </a:lnTo>
                                <a:lnTo>
                                  <a:pt x="1659" y="414"/>
                                </a:lnTo>
                                <a:lnTo>
                                  <a:pt x="1655" y="424"/>
                                </a:lnTo>
                                <a:lnTo>
                                  <a:pt x="1651" y="434"/>
                                </a:lnTo>
                                <a:lnTo>
                                  <a:pt x="1646" y="444"/>
                                </a:lnTo>
                                <a:lnTo>
                                  <a:pt x="1642" y="467"/>
                                </a:lnTo>
                                <a:lnTo>
                                  <a:pt x="1643" y="490"/>
                                </a:lnTo>
                                <a:lnTo>
                                  <a:pt x="1648" y="511"/>
                                </a:lnTo>
                                <a:lnTo>
                                  <a:pt x="1656" y="529"/>
                                </a:lnTo>
                                <a:lnTo>
                                  <a:pt x="1669" y="547"/>
                                </a:lnTo>
                                <a:lnTo>
                                  <a:pt x="1685" y="561"/>
                                </a:lnTo>
                                <a:lnTo>
                                  <a:pt x="1704" y="572"/>
                                </a:lnTo>
                                <a:lnTo>
                                  <a:pt x="1725" y="580"/>
                                </a:lnTo>
                                <a:lnTo>
                                  <a:pt x="1731" y="580"/>
                                </a:lnTo>
                                <a:lnTo>
                                  <a:pt x="1737" y="581"/>
                                </a:lnTo>
                                <a:lnTo>
                                  <a:pt x="1743" y="581"/>
                                </a:lnTo>
                                <a:lnTo>
                                  <a:pt x="1748" y="583"/>
                                </a:lnTo>
                                <a:lnTo>
                                  <a:pt x="1757" y="616"/>
                                </a:lnTo>
                                <a:lnTo>
                                  <a:pt x="1766" y="647"/>
                                </a:lnTo>
                                <a:lnTo>
                                  <a:pt x="1774" y="680"/>
                                </a:lnTo>
                                <a:lnTo>
                                  <a:pt x="1783" y="714"/>
                                </a:lnTo>
                                <a:lnTo>
                                  <a:pt x="1774" y="719"/>
                                </a:lnTo>
                                <a:lnTo>
                                  <a:pt x="1767" y="725"/>
                                </a:lnTo>
                                <a:lnTo>
                                  <a:pt x="1760" y="732"/>
                                </a:lnTo>
                                <a:lnTo>
                                  <a:pt x="1753" y="741"/>
                                </a:lnTo>
                                <a:lnTo>
                                  <a:pt x="1747" y="748"/>
                                </a:lnTo>
                                <a:lnTo>
                                  <a:pt x="1741" y="758"/>
                                </a:lnTo>
                                <a:lnTo>
                                  <a:pt x="1737" y="767"/>
                                </a:lnTo>
                                <a:lnTo>
                                  <a:pt x="1734" y="777"/>
                                </a:lnTo>
                                <a:lnTo>
                                  <a:pt x="1730" y="800"/>
                                </a:lnTo>
                                <a:lnTo>
                                  <a:pt x="1730" y="821"/>
                                </a:lnTo>
                                <a:lnTo>
                                  <a:pt x="1736" y="842"/>
                                </a:lnTo>
                                <a:lnTo>
                                  <a:pt x="1744" y="862"/>
                                </a:lnTo>
                                <a:lnTo>
                                  <a:pt x="1756" y="879"/>
                                </a:lnTo>
                                <a:lnTo>
                                  <a:pt x="1772" y="893"/>
                                </a:lnTo>
                                <a:lnTo>
                                  <a:pt x="1792" y="906"/>
                                </a:lnTo>
                                <a:lnTo>
                                  <a:pt x="1813" y="916"/>
                                </a:lnTo>
                                <a:lnTo>
                                  <a:pt x="1819" y="918"/>
                                </a:lnTo>
                                <a:lnTo>
                                  <a:pt x="1825" y="919"/>
                                </a:lnTo>
                                <a:lnTo>
                                  <a:pt x="1831" y="921"/>
                                </a:lnTo>
                                <a:lnTo>
                                  <a:pt x="1836" y="922"/>
                                </a:lnTo>
                                <a:lnTo>
                                  <a:pt x="1845" y="954"/>
                                </a:lnTo>
                                <a:lnTo>
                                  <a:pt x="1854" y="986"/>
                                </a:lnTo>
                                <a:lnTo>
                                  <a:pt x="1862" y="1017"/>
                                </a:lnTo>
                                <a:lnTo>
                                  <a:pt x="1869" y="1049"/>
                                </a:lnTo>
                                <a:lnTo>
                                  <a:pt x="1874" y="1049"/>
                                </a:lnTo>
                                <a:lnTo>
                                  <a:pt x="1877" y="1049"/>
                                </a:lnTo>
                                <a:lnTo>
                                  <a:pt x="1881" y="1049"/>
                                </a:lnTo>
                                <a:lnTo>
                                  <a:pt x="1884" y="1047"/>
                                </a:lnTo>
                                <a:lnTo>
                                  <a:pt x="1872" y="1052"/>
                                </a:lnTo>
                                <a:lnTo>
                                  <a:pt x="1862" y="1058"/>
                                </a:lnTo>
                                <a:lnTo>
                                  <a:pt x="1854" y="1063"/>
                                </a:lnTo>
                                <a:lnTo>
                                  <a:pt x="1845" y="1070"/>
                                </a:lnTo>
                                <a:lnTo>
                                  <a:pt x="1836" y="1079"/>
                                </a:lnTo>
                                <a:lnTo>
                                  <a:pt x="1831" y="1088"/>
                                </a:lnTo>
                                <a:lnTo>
                                  <a:pt x="1825" y="1098"/>
                                </a:lnTo>
                                <a:lnTo>
                                  <a:pt x="1820" y="1109"/>
                                </a:lnTo>
                                <a:lnTo>
                                  <a:pt x="1816" y="1137"/>
                                </a:lnTo>
                                <a:lnTo>
                                  <a:pt x="1819" y="1164"/>
                                </a:lnTo>
                                <a:lnTo>
                                  <a:pt x="1829" y="1190"/>
                                </a:lnTo>
                                <a:lnTo>
                                  <a:pt x="1846" y="1214"/>
                                </a:lnTo>
                                <a:lnTo>
                                  <a:pt x="1789" y="1220"/>
                                </a:lnTo>
                                <a:lnTo>
                                  <a:pt x="1733" y="1226"/>
                                </a:lnTo>
                                <a:lnTo>
                                  <a:pt x="1676" y="1233"/>
                                </a:lnTo>
                                <a:lnTo>
                                  <a:pt x="1620" y="1242"/>
                                </a:lnTo>
                                <a:lnTo>
                                  <a:pt x="1566" y="1250"/>
                                </a:lnTo>
                                <a:lnTo>
                                  <a:pt x="1509" y="1259"/>
                                </a:lnTo>
                                <a:lnTo>
                                  <a:pt x="1455" y="1269"/>
                                </a:lnTo>
                                <a:lnTo>
                                  <a:pt x="1400" y="1281"/>
                                </a:lnTo>
                                <a:lnTo>
                                  <a:pt x="1345" y="1292"/>
                                </a:lnTo>
                                <a:lnTo>
                                  <a:pt x="1290" y="1304"/>
                                </a:lnTo>
                                <a:lnTo>
                                  <a:pt x="1237" y="1317"/>
                                </a:lnTo>
                                <a:lnTo>
                                  <a:pt x="1182" y="1330"/>
                                </a:lnTo>
                                <a:lnTo>
                                  <a:pt x="1129" y="1343"/>
                                </a:lnTo>
                                <a:lnTo>
                                  <a:pt x="1076" y="1357"/>
                                </a:lnTo>
                                <a:lnTo>
                                  <a:pt x="1021" y="1371"/>
                                </a:lnTo>
                                <a:lnTo>
                                  <a:pt x="968" y="1386"/>
                                </a:lnTo>
                                <a:lnTo>
                                  <a:pt x="915" y="1402"/>
                                </a:lnTo>
                                <a:lnTo>
                                  <a:pt x="863" y="1417"/>
                                </a:lnTo>
                                <a:lnTo>
                                  <a:pt x="809" y="1435"/>
                                </a:lnTo>
                                <a:lnTo>
                                  <a:pt x="756" y="1450"/>
                                </a:lnTo>
                                <a:lnTo>
                                  <a:pt x="703" y="1468"/>
                                </a:lnTo>
                                <a:lnTo>
                                  <a:pt x="650" y="1485"/>
                                </a:lnTo>
                                <a:lnTo>
                                  <a:pt x="598" y="1504"/>
                                </a:lnTo>
                                <a:lnTo>
                                  <a:pt x="544" y="1521"/>
                                </a:lnTo>
                                <a:lnTo>
                                  <a:pt x="491" y="1540"/>
                                </a:lnTo>
                                <a:lnTo>
                                  <a:pt x="438" y="1558"/>
                                </a:lnTo>
                                <a:lnTo>
                                  <a:pt x="386" y="1577"/>
                                </a:lnTo>
                                <a:lnTo>
                                  <a:pt x="333" y="1596"/>
                                </a:lnTo>
                                <a:lnTo>
                                  <a:pt x="279" y="1615"/>
                                </a:lnTo>
                                <a:lnTo>
                                  <a:pt x="226" y="1635"/>
                                </a:lnTo>
                                <a:lnTo>
                                  <a:pt x="173" y="1653"/>
                                </a:lnTo>
                                <a:lnTo>
                                  <a:pt x="120" y="1674"/>
                                </a:lnTo>
                                <a:lnTo>
                                  <a:pt x="122" y="1659"/>
                                </a:lnTo>
                                <a:lnTo>
                                  <a:pt x="122" y="1645"/>
                                </a:lnTo>
                                <a:lnTo>
                                  <a:pt x="121" y="1630"/>
                                </a:lnTo>
                                <a:lnTo>
                                  <a:pt x="118" y="1616"/>
                                </a:lnTo>
                                <a:lnTo>
                                  <a:pt x="55" y="1645"/>
                                </a:lnTo>
                                <a:lnTo>
                                  <a:pt x="53" y="1663"/>
                                </a:lnTo>
                                <a:lnTo>
                                  <a:pt x="49" y="1684"/>
                                </a:lnTo>
                                <a:lnTo>
                                  <a:pt x="40" y="1702"/>
                                </a:lnTo>
                                <a:lnTo>
                                  <a:pt x="29" y="1720"/>
                                </a:lnTo>
                                <a:lnTo>
                                  <a:pt x="22" y="1725"/>
                                </a:lnTo>
                                <a:lnTo>
                                  <a:pt x="14" y="1733"/>
                                </a:lnTo>
                                <a:lnTo>
                                  <a:pt x="7" y="1738"/>
                                </a:lnTo>
                                <a:lnTo>
                                  <a:pt x="0" y="1743"/>
                                </a:lnTo>
                                <a:lnTo>
                                  <a:pt x="3" y="1751"/>
                                </a:lnTo>
                                <a:lnTo>
                                  <a:pt x="4" y="1758"/>
                                </a:lnTo>
                                <a:lnTo>
                                  <a:pt x="7" y="1767"/>
                                </a:lnTo>
                                <a:lnTo>
                                  <a:pt x="9" y="1776"/>
                                </a:lnTo>
                                <a:lnTo>
                                  <a:pt x="14" y="1774"/>
                                </a:lnTo>
                                <a:lnTo>
                                  <a:pt x="22" y="1774"/>
                                </a:lnTo>
                                <a:lnTo>
                                  <a:pt x="27" y="1773"/>
                                </a:lnTo>
                                <a:lnTo>
                                  <a:pt x="35" y="1770"/>
                                </a:lnTo>
                                <a:lnTo>
                                  <a:pt x="40" y="1769"/>
                                </a:lnTo>
                                <a:lnTo>
                                  <a:pt x="48" y="1766"/>
                                </a:lnTo>
                                <a:lnTo>
                                  <a:pt x="53" y="1761"/>
                                </a:lnTo>
                                <a:lnTo>
                                  <a:pt x="59" y="1758"/>
                                </a:lnTo>
                                <a:lnTo>
                                  <a:pt x="59" y="1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86400">
                            <a:off x="279720" y="459360"/>
                            <a:ext cx="876240" cy="32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Optima" w:hAnsi="Optima" w:eastAsia="Optima" w:cs="Optima"/>
                                </w:rPr>
                                <w:t>Exit 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5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-44.8pt;width:140.15pt;height:105pt" coordorigin="6921,-896" coordsize="2803,2100">
                <v:shape id="shape_0" coordsize="677,1172" path="m677,1154l672,1147l668,1139l664,1131l661,1124l651,1126l642,1126l632,1124l622,1123l602,1117l585,1110l569,1100l556,1088l546,1074l539,1059l534,1044l534,1026l536,1016l539,1008l543,997l547,990l554,983l560,976l569,970l577,964l576,961l576,960l575,957l573,956l572,956l569,956l567,956l564,957l566,956l569,956l570,956l572,954l564,940l557,924l549,910l541,895l534,881l527,866l518,851l511,836l507,829l504,822l500,815l497,807l495,807l495,806l494,805l485,806l477,807l468,809l458,809l439,805l422,799l407,789l395,777l384,764l377,748l373,731l371,714l376,694l384,675l396,659l412,646l412,645l412,643l410,643l410,642l409,641l409,639l407,638l407,636l399,622l392,606l383,592l376,577l369,563l361,548l353,533l346,518l343,512l340,507l337,502l334,497l333,494l331,491l330,489l328,486l321,489l312,492l304,494l295,494l276,491l261,486l246,478l233,468l223,453l216,439l212,422l210,403l213,381l220,361l232,343l246,327l245,327l245,325l245,324l243,322l243,321l242,320l242,318l233,304l226,288l217,273l210,258l203,243l196,229l187,213l180,199l177,193l174,187l171,183l168,177l167,174l166,173l164,170l163,168l155,173l148,176l140,178l131,180l115,180l99,176l86,168l75,158l65,145l58,131l52,114l50,94l53,69l59,47l69,27l82,9l81,6l79,4l78,1l76,0l60,10l46,23l33,39l23,55l13,73l6,94l1,114l0,135l1,160l7,181l17,200l29,216l45,229l62,237l82,243l104,243l109,242l114,240l118,240l124,239l132,253l140,269l148,284l155,298l163,314l170,328l178,344l186,358l174,376l164,396l158,416l155,438l157,461l163,482l171,502l184,518l200,531l219,543l240,548l263,551l269,550l275,550l279,550l285,548l294,564l301,579l310,594l317,609l324,625l333,639l340,655l348,669l335,685l325,702l318,721l314,741l315,764l321,786l330,805l343,822l359,836l377,848l399,856l423,861l429,861l436,861l442,861l448,861l455,875l464,890l471,904l478,918l485,933l494,947l501,963l508,977l511,976l516,974l518,974l521,973l511,979l503,987l495,995l488,1003l482,1013l478,1023l475,1035l472,1046l472,1068l478,1088l487,1108l501,1124l517,1140l537,1153l559,1162l585,1169l598,1170l611,1172l622,1170l634,1169l645,1167l657,1163l667,1159l677,1154xe" fillcolor="black" stroked="f" o:allowincell="f" style="position:absolute;left:8671;top:-896;width:676;height:1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8,2084" path="m651,2055l651,2057l703,2022l755,1986l808,1952l860,1917l912,1884l964,1849l1015,1816l1067,1783l1119,1750l1171,1717l1223,1685l1276,1654l1328,1622l1381,1590l1434,1560l1488,1531l1541,1501l1596,1472l1649,1445l1704,1418l1759,1390l1815,1364l1871,1340l1927,1315l1983,1291l2041,1268l2098,1246l2157,1225l2217,1205l2277,1184l2338,1166l2398,1148l2388,1144l2376,1140l2366,1135l2355,1131l2345,1127l2333,1123l2323,1118l2313,1114l2257,1133l2202,1151l2147,1170l2093,1190l2039,1212l1986,1233l1933,1255l1881,1278l1829,1301l1777,1325l1725,1350l1675,1376l1625,1400l1574,1426l1524,1454l1473,1481l1424,1508l1374,1536l1325,1564l1276,1593l1227,1622l1178,1651l1129,1681l1080,1711l1033,1741l984,1772l935,1802l886,1834l838,1865l789,1897l740,1929l691,1960l690,1946l688,1931l684,1917l678,1904l670,1893l661,1881l650,1872l638,1864l627,1858l616,1854l605,1851l593,1849l582,1849l570,1849l559,1852l547,1855l550,1854l553,1852l556,1849l559,1848l552,1834l544,1818l536,1803l529,1789l521,1775l514,1760l506,1744l498,1730l501,1726l506,1720l508,1716l511,1711l521,1690l527,1667l529,1645l527,1623l520,1603l510,1585l495,1567l477,1553l468,1547l458,1543l448,1540l438,1537l428,1536l418,1536l408,1536l398,1537l389,1523l382,1508l373,1492l366,1478l359,1462l350,1448l343,1432l334,1418l338,1413l341,1408l346,1403l349,1399l360,1379l366,1357l369,1336l366,1314l360,1294l349,1275l334,1258l315,1243l305,1238l297,1233l287,1230l277,1228l266,1225l255,1225l245,1225l235,1225l226,1209l219,1194l210,1179l203,1164l196,1148l187,1134l180,1118l171,1104l174,1099l179,1095l183,1091l186,1087l197,1068l205,1048l207,1028l206,1007l199,987l189,969l174,951l156,935l210,917l266,897l321,876l376,856l429,836l484,816l537,796l591,774l644,753l697,731l749,708l802,685l854,662l906,639l958,614l1008,589l1059,564l1109,538l1159,511l1210,483l1259,456l1308,427l1357,397l1406,367l1455,335l1502,304l1550,270l1597,237l1645,201l1691,167l1737,129l1783,92l1787,69l1793,46l1797,23l1802,0l1753,43l1704,85l1653,126l1603,165l1551,203l1499,240l1447,275l1394,309l1341,342l1286,374l1231,404l1177,435l1121,463l1064,491l1008,518l952,544l894,570l837,594l779,619l720,642l663,665l603,688l543,709l484,731l425,753l364,773l304,793l243,815l183,835l122,853l60,874l0,894l3,895l12,901l23,909l37,918l53,930l68,940l82,950l94,957l108,969l121,983l130,997l134,1013l135,1029l134,1046l128,1062l120,1076l114,1084l107,1089l101,1094l92,1098l94,1101l95,1104l96,1105l98,1108l101,1114l104,1118l107,1124l109,1130l117,1144l125,1160l133,1174l140,1189l147,1205l156,1219l163,1235l171,1249l171,1251l173,1252l173,1253l174,1255l174,1256l176,1256l176,1258l186,1255l196,1255l207,1255l217,1255l228,1258l238,1261l248,1265l258,1271l272,1282l284,1297l291,1311l297,1327l298,1344l297,1360l292,1377l284,1393l278,1400l272,1406l265,1412l258,1418l259,1420l261,1422l262,1425l264,1428l266,1433l269,1438l272,1442l275,1448l282,1462l291,1478l298,1492l305,1507l313,1521l321,1536l328,1551l337,1566l337,1567l338,1569l338,1570l340,1572l340,1573l341,1573l341,1574l341,1576l351,1573l362,1570l372,1570l382,1570l392,1572l402,1574l410,1577l421,1583l435,1595l446,1608l455,1623l459,1639l462,1657l461,1674l457,1691l448,1708l444,1716l438,1723l431,1728l425,1734l425,1736l425,1737l426,1737l429,1744l434,1752l436,1759l441,1766l448,1780l457,1795l464,1809l471,1825l478,1839l487,1854l494,1870l501,1884l503,1882l506,1881l507,1881l508,1880l507,1881l506,1882l504,1884l503,1885l504,1887l506,1890l506,1891l507,1894l517,1890l527,1888l537,1887l546,1887l556,1888l566,1890l576,1894l585,1898l599,1908l609,1921l618,1937l624,1953l627,1970l625,1989l621,2006l614,2025l609,2032l603,2039l596,2047l591,2052l593,2061l598,2068l602,2077l606,2084l612,2081l618,2080l624,2077l629,2072l635,2070l641,2065l647,2061l651,2055xe" fillcolor="black" stroked="f" o:allowincell="f" style="position:absolute;left:6921;top:-880;width:2397;height:20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2,1776" path="m59,1760l117,1738l176,1715l233,1694l292,1672l350,1652l408,1630l467,1610l526,1590l583,1570l642,1551l700,1532l759,1515l818,1497l877,1479l936,1463l995,1448l1054,1432l1115,1417l1174,1403l1234,1390l1295,1377l1354,1364l1414,1353l1476,1343l1537,1332l1599,1324l1659,1315l1721,1308l1783,1302l1846,1296l1908,1292l1972,1288l1972,1282l1963,1266l1947,1242l1929,1212l1910,1181l1894,1150l1884,1122l1884,1102l1888,1093l1894,1085l1900,1076l1905,1070l1914,1065l1921,1059l1930,1055l1940,1052l1940,1049l1939,1047l1939,1045l1937,1042l1936,1042l1934,1042l1931,1042l1930,1042l1931,1042l1934,1042l1936,1042l1937,1042l1926,1000l1913,948l1901,905l1895,882l1895,880l1895,879l1887,879l1878,878l1868,876l1859,873l1842,866l1826,856l1813,843l1805,829l1797,814l1793,797l1793,780l1796,762l1800,752l1805,744l1810,735l1816,726l1823,721l1832,715l1841,709l1849,705l1849,703l1849,702l1849,701l1848,699l1848,698l1848,696l1848,695l1839,662l1831,630l1822,597l1813,565l1812,560l1810,554l1809,548l1808,542l1806,539l1806,536l1805,534l1805,531l1796,532l1787,532l1779,532l1770,531l1753,525l1738,516l1725,505l1715,492l1710,476l1705,459l1705,441l1708,423l1711,413l1715,403l1721,393l1727,384l1734,377l1741,370l1750,364l1759,358l1759,357l1759,355l1759,354l1757,352l1757,351l1757,349l1757,348l1748,315l1740,282l1731,250l1723,217l1721,211l1720,205l1718,200l1717,194l1715,191l1715,188l1715,187l1714,184l1705,185l1697,187l1688,188l1679,188l1664,184l1649,177l1638,167l1627,154l1620,139l1617,123l1616,105l1619,86l1622,74l1626,63l1632,53l1638,43l1645,34l1652,26l1659,17l1668,10l1668,7l1668,5l1666,2l1666,0l1659,2l1652,5l1643,8l1636,13l1638,13l1638,11l1610,26l1584,40l1557,54l1531,69l1504,82l1476,95l1449,109l1423,121l1396,133l1368,146l1341,158l1315,169l1288,181l1260,192l1233,204l1206,214l1243,253l1263,246l1283,237l1303,230l1322,221l1342,214l1362,205l1383,197l1403,188l1422,180l1442,171l1462,162l1482,152l1501,144l1521,133l1541,125l1561,115l1557,139l1558,161l1563,182l1571,200l1583,215l1599,228l1617,237l1638,243l1643,243l1649,243l1653,243l1659,243l1668,276l1676,309l1685,342l1694,375l1687,382l1678,390l1672,397l1665,405l1659,414l1655,424l1651,434l1646,444l1642,467l1643,490l1648,511l1656,529l1669,547l1685,561l1704,572l1725,580l1731,580l1737,581l1743,581l1748,583l1757,616l1766,647l1774,680l1783,714l1774,719l1767,725l1760,732l1753,741l1747,748l1741,758l1737,767l1734,777l1730,800l1730,821l1736,842l1744,862l1756,879l1772,893l1792,906l1813,916l1819,918l1825,919l1831,921l1836,922l1845,954l1854,986l1862,1017l1869,1049l1874,1049l1877,1049l1881,1049l1884,1047l1872,1052l1862,1058l1854,1063l1845,1070l1836,1079l1831,1088l1825,1098l1820,1109l1816,1137l1819,1164l1829,1190l1846,1214l1789,1220l1733,1226l1676,1233l1620,1242l1566,1250l1509,1259l1455,1269l1400,1281l1345,1292l1290,1304l1237,1317l1182,1330l1129,1343l1076,1357l1021,1371l968,1386l915,1402l863,1417l809,1435l756,1450l703,1468l650,1485l598,1504l544,1521l491,1540l438,1558l386,1577l333,1596l279,1615l226,1635l173,1653l120,1674l122,1659l122,1645l121,1630l118,1616l55,1645l53,1663l49,1684l40,1702l29,1720l22,1725l14,1733l7,1738l0,1743l3,1751l4,1758l7,1767l9,1776l14,1774l22,1774l27,1773l35,1770l40,1769l48,1766l53,1761l59,1758l59,1760xe" fillcolor="black" stroked="f" o:allowincell="f" style="position:absolute;left:7752;top:-625;width:1971;height:17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140" coordsize="21600,21600" o:spt="140" adj="5400" path="m0@0l10800,l21600@0em,21600l10800@1l21600,21600e">
                  <v:stroke joinstyle="miter"/>
                  <v:formulas>
                    <v:f eqn="val #0"/>
                    <v:f eqn="sum 0 height @0"/>
                  </v:formulas>
                  <v:handles>
                    <v:h position="0,@0"/>
                  </v:handles>
                </v:shapetype>
                <v:shape id="shape_0" fillcolor="#9999ff" stroked="t" o:allowincell="f" style="position:absolute;left:7361;top:-173;width:1379;height:513;mso-wrap-style:none;v-text-anchor:middle;rotation:331" type="_x0000_t14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Optima" w:hAnsi="Optima" w:eastAsia="Optima" w:cs="Optima"/>
                          </w:rPr>
                          <w:t>Exit Ticket</w:t>
                        </w:r>
                      </w:p>
                    </w:txbxContent>
                  </v:textbox>
                  <v:path textpathok="t"/>
                  <v:textpath on="t" fitshape="t" string="Exit Ticket" style="font-family:&quot;Optima&quot;;font-size:16pt"/>
                  <v:fill o:detectmouseclick="t" color2="#009999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  <w:lang w:val="en-US" w:eastAsia="en-US"/>
        </w:rPr>
        <w:t>Name: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-568960</wp:posOffset>
                </wp:positionV>
                <wp:extent cx="1779905" cy="13335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840" cy="1333440"/>
                          <a:chOff x="0" y="0"/>
                          <a:chExt cx="1779840" cy="1333440"/>
                        </a:xfrm>
                      </wpg:grpSpPr>
                      <wps:wsp>
                        <wps:cNvSpPr/>
                        <wps:spPr>
                          <a:xfrm>
                            <a:off x="1111320" y="0"/>
                            <a:ext cx="42984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1172">
                                <a:moveTo>
                                  <a:pt x="677" y="1154"/>
                                </a:moveTo>
                                <a:lnTo>
                                  <a:pt x="672" y="1147"/>
                                </a:lnTo>
                                <a:lnTo>
                                  <a:pt x="668" y="1139"/>
                                </a:lnTo>
                                <a:lnTo>
                                  <a:pt x="664" y="1131"/>
                                </a:lnTo>
                                <a:lnTo>
                                  <a:pt x="661" y="1124"/>
                                </a:lnTo>
                                <a:lnTo>
                                  <a:pt x="651" y="1126"/>
                                </a:lnTo>
                                <a:lnTo>
                                  <a:pt x="642" y="1126"/>
                                </a:lnTo>
                                <a:lnTo>
                                  <a:pt x="632" y="1124"/>
                                </a:lnTo>
                                <a:lnTo>
                                  <a:pt x="622" y="1123"/>
                                </a:lnTo>
                                <a:lnTo>
                                  <a:pt x="602" y="1117"/>
                                </a:lnTo>
                                <a:lnTo>
                                  <a:pt x="585" y="1110"/>
                                </a:lnTo>
                                <a:lnTo>
                                  <a:pt x="569" y="1100"/>
                                </a:lnTo>
                                <a:lnTo>
                                  <a:pt x="556" y="1088"/>
                                </a:lnTo>
                                <a:lnTo>
                                  <a:pt x="546" y="1074"/>
                                </a:lnTo>
                                <a:lnTo>
                                  <a:pt x="539" y="1059"/>
                                </a:lnTo>
                                <a:lnTo>
                                  <a:pt x="534" y="1044"/>
                                </a:lnTo>
                                <a:lnTo>
                                  <a:pt x="534" y="1026"/>
                                </a:lnTo>
                                <a:lnTo>
                                  <a:pt x="536" y="1016"/>
                                </a:lnTo>
                                <a:lnTo>
                                  <a:pt x="539" y="1008"/>
                                </a:lnTo>
                                <a:lnTo>
                                  <a:pt x="543" y="997"/>
                                </a:lnTo>
                                <a:lnTo>
                                  <a:pt x="547" y="990"/>
                                </a:lnTo>
                                <a:lnTo>
                                  <a:pt x="554" y="983"/>
                                </a:lnTo>
                                <a:lnTo>
                                  <a:pt x="560" y="976"/>
                                </a:lnTo>
                                <a:lnTo>
                                  <a:pt x="569" y="970"/>
                                </a:lnTo>
                                <a:lnTo>
                                  <a:pt x="577" y="964"/>
                                </a:lnTo>
                                <a:lnTo>
                                  <a:pt x="576" y="961"/>
                                </a:lnTo>
                                <a:lnTo>
                                  <a:pt x="576" y="960"/>
                                </a:lnTo>
                                <a:lnTo>
                                  <a:pt x="575" y="957"/>
                                </a:lnTo>
                                <a:lnTo>
                                  <a:pt x="573" y="956"/>
                                </a:lnTo>
                                <a:lnTo>
                                  <a:pt x="572" y="956"/>
                                </a:lnTo>
                                <a:lnTo>
                                  <a:pt x="569" y="956"/>
                                </a:lnTo>
                                <a:lnTo>
                                  <a:pt x="567" y="956"/>
                                </a:lnTo>
                                <a:lnTo>
                                  <a:pt x="564" y="957"/>
                                </a:lnTo>
                                <a:lnTo>
                                  <a:pt x="566" y="956"/>
                                </a:lnTo>
                                <a:lnTo>
                                  <a:pt x="569" y="956"/>
                                </a:lnTo>
                                <a:lnTo>
                                  <a:pt x="570" y="956"/>
                                </a:lnTo>
                                <a:lnTo>
                                  <a:pt x="572" y="954"/>
                                </a:lnTo>
                                <a:lnTo>
                                  <a:pt x="564" y="940"/>
                                </a:lnTo>
                                <a:lnTo>
                                  <a:pt x="557" y="924"/>
                                </a:lnTo>
                                <a:lnTo>
                                  <a:pt x="549" y="910"/>
                                </a:lnTo>
                                <a:lnTo>
                                  <a:pt x="541" y="895"/>
                                </a:lnTo>
                                <a:lnTo>
                                  <a:pt x="534" y="881"/>
                                </a:lnTo>
                                <a:lnTo>
                                  <a:pt x="527" y="866"/>
                                </a:lnTo>
                                <a:lnTo>
                                  <a:pt x="518" y="851"/>
                                </a:lnTo>
                                <a:lnTo>
                                  <a:pt x="511" y="836"/>
                                </a:lnTo>
                                <a:lnTo>
                                  <a:pt x="507" y="829"/>
                                </a:lnTo>
                                <a:lnTo>
                                  <a:pt x="504" y="822"/>
                                </a:lnTo>
                                <a:lnTo>
                                  <a:pt x="500" y="815"/>
                                </a:lnTo>
                                <a:lnTo>
                                  <a:pt x="497" y="807"/>
                                </a:lnTo>
                                <a:lnTo>
                                  <a:pt x="495" y="807"/>
                                </a:lnTo>
                                <a:lnTo>
                                  <a:pt x="495" y="806"/>
                                </a:lnTo>
                                <a:lnTo>
                                  <a:pt x="494" y="805"/>
                                </a:lnTo>
                                <a:lnTo>
                                  <a:pt x="485" y="806"/>
                                </a:lnTo>
                                <a:lnTo>
                                  <a:pt x="477" y="807"/>
                                </a:lnTo>
                                <a:lnTo>
                                  <a:pt x="468" y="809"/>
                                </a:lnTo>
                                <a:lnTo>
                                  <a:pt x="458" y="809"/>
                                </a:lnTo>
                                <a:lnTo>
                                  <a:pt x="439" y="805"/>
                                </a:lnTo>
                                <a:lnTo>
                                  <a:pt x="422" y="799"/>
                                </a:lnTo>
                                <a:lnTo>
                                  <a:pt x="407" y="789"/>
                                </a:lnTo>
                                <a:lnTo>
                                  <a:pt x="395" y="777"/>
                                </a:lnTo>
                                <a:lnTo>
                                  <a:pt x="384" y="764"/>
                                </a:lnTo>
                                <a:lnTo>
                                  <a:pt x="377" y="748"/>
                                </a:lnTo>
                                <a:lnTo>
                                  <a:pt x="373" y="731"/>
                                </a:lnTo>
                                <a:lnTo>
                                  <a:pt x="371" y="714"/>
                                </a:lnTo>
                                <a:lnTo>
                                  <a:pt x="376" y="694"/>
                                </a:lnTo>
                                <a:lnTo>
                                  <a:pt x="384" y="675"/>
                                </a:lnTo>
                                <a:lnTo>
                                  <a:pt x="396" y="659"/>
                                </a:lnTo>
                                <a:lnTo>
                                  <a:pt x="412" y="646"/>
                                </a:lnTo>
                                <a:lnTo>
                                  <a:pt x="412" y="645"/>
                                </a:lnTo>
                                <a:lnTo>
                                  <a:pt x="412" y="643"/>
                                </a:lnTo>
                                <a:lnTo>
                                  <a:pt x="410" y="643"/>
                                </a:lnTo>
                                <a:lnTo>
                                  <a:pt x="410" y="642"/>
                                </a:lnTo>
                                <a:lnTo>
                                  <a:pt x="409" y="641"/>
                                </a:lnTo>
                                <a:lnTo>
                                  <a:pt x="409" y="639"/>
                                </a:lnTo>
                                <a:lnTo>
                                  <a:pt x="407" y="638"/>
                                </a:lnTo>
                                <a:lnTo>
                                  <a:pt x="407" y="636"/>
                                </a:lnTo>
                                <a:lnTo>
                                  <a:pt x="399" y="622"/>
                                </a:lnTo>
                                <a:lnTo>
                                  <a:pt x="392" y="606"/>
                                </a:lnTo>
                                <a:lnTo>
                                  <a:pt x="383" y="592"/>
                                </a:lnTo>
                                <a:lnTo>
                                  <a:pt x="376" y="577"/>
                                </a:lnTo>
                                <a:lnTo>
                                  <a:pt x="369" y="563"/>
                                </a:lnTo>
                                <a:lnTo>
                                  <a:pt x="361" y="548"/>
                                </a:lnTo>
                                <a:lnTo>
                                  <a:pt x="353" y="533"/>
                                </a:lnTo>
                                <a:lnTo>
                                  <a:pt x="346" y="518"/>
                                </a:lnTo>
                                <a:lnTo>
                                  <a:pt x="343" y="512"/>
                                </a:lnTo>
                                <a:lnTo>
                                  <a:pt x="340" y="507"/>
                                </a:lnTo>
                                <a:lnTo>
                                  <a:pt x="337" y="502"/>
                                </a:lnTo>
                                <a:lnTo>
                                  <a:pt x="334" y="497"/>
                                </a:lnTo>
                                <a:lnTo>
                                  <a:pt x="333" y="494"/>
                                </a:lnTo>
                                <a:lnTo>
                                  <a:pt x="331" y="491"/>
                                </a:lnTo>
                                <a:lnTo>
                                  <a:pt x="330" y="489"/>
                                </a:lnTo>
                                <a:lnTo>
                                  <a:pt x="328" y="486"/>
                                </a:lnTo>
                                <a:lnTo>
                                  <a:pt x="321" y="489"/>
                                </a:lnTo>
                                <a:lnTo>
                                  <a:pt x="312" y="492"/>
                                </a:lnTo>
                                <a:lnTo>
                                  <a:pt x="304" y="494"/>
                                </a:lnTo>
                                <a:lnTo>
                                  <a:pt x="295" y="494"/>
                                </a:lnTo>
                                <a:lnTo>
                                  <a:pt x="276" y="491"/>
                                </a:lnTo>
                                <a:lnTo>
                                  <a:pt x="261" y="486"/>
                                </a:lnTo>
                                <a:lnTo>
                                  <a:pt x="246" y="478"/>
                                </a:lnTo>
                                <a:lnTo>
                                  <a:pt x="233" y="468"/>
                                </a:lnTo>
                                <a:lnTo>
                                  <a:pt x="223" y="453"/>
                                </a:lnTo>
                                <a:lnTo>
                                  <a:pt x="216" y="439"/>
                                </a:lnTo>
                                <a:lnTo>
                                  <a:pt x="212" y="422"/>
                                </a:lnTo>
                                <a:lnTo>
                                  <a:pt x="210" y="403"/>
                                </a:lnTo>
                                <a:lnTo>
                                  <a:pt x="213" y="381"/>
                                </a:lnTo>
                                <a:lnTo>
                                  <a:pt x="220" y="361"/>
                                </a:lnTo>
                                <a:lnTo>
                                  <a:pt x="232" y="343"/>
                                </a:lnTo>
                                <a:lnTo>
                                  <a:pt x="246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25"/>
                                </a:lnTo>
                                <a:lnTo>
                                  <a:pt x="245" y="324"/>
                                </a:lnTo>
                                <a:lnTo>
                                  <a:pt x="243" y="322"/>
                                </a:lnTo>
                                <a:lnTo>
                                  <a:pt x="243" y="321"/>
                                </a:lnTo>
                                <a:lnTo>
                                  <a:pt x="242" y="320"/>
                                </a:lnTo>
                                <a:lnTo>
                                  <a:pt x="242" y="318"/>
                                </a:lnTo>
                                <a:lnTo>
                                  <a:pt x="233" y="304"/>
                                </a:lnTo>
                                <a:lnTo>
                                  <a:pt x="226" y="288"/>
                                </a:lnTo>
                                <a:lnTo>
                                  <a:pt x="217" y="273"/>
                                </a:lnTo>
                                <a:lnTo>
                                  <a:pt x="210" y="258"/>
                                </a:lnTo>
                                <a:lnTo>
                                  <a:pt x="203" y="243"/>
                                </a:lnTo>
                                <a:lnTo>
                                  <a:pt x="196" y="229"/>
                                </a:lnTo>
                                <a:lnTo>
                                  <a:pt x="187" y="213"/>
                                </a:lnTo>
                                <a:lnTo>
                                  <a:pt x="180" y="199"/>
                                </a:lnTo>
                                <a:lnTo>
                                  <a:pt x="177" y="193"/>
                                </a:lnTo>
                                <a:lnTo>
                                  <a:pt x="174" y="187"/>
                                </a:lnTo>
                                <a:lnTo>
                                  <a:pt x="171" y="183"/>
                                </a:lnTo>
                                <a:lnTo>
                                  <a:pt x="168" y="177"/>
                                </a:lnTo>
                                <a:lnTo>
                                  <a:pt x="167" y="174"/>
                                </a:lnTo>
                                <a:lnTo>
                                  <a:pt x="166" y="173"/>
                                </a:lnTo>
                                <a:lnTo>
                                  <a:pt x="164" y="170"/>
                                </a:lnTo>
                                <a:lnTo>
                                  <a:pt x="163" y="168"/>
                                </a:lnTo>
                                <a:lnTo>
                                  <a:pt x="155" y="173"/>
                                </a:lnTo>
                                <a:lnTo>
                                  <a:pt x="148" y="176"/>
                                </a:lnTo>
                                <a:lnTo>
                                  <a:pt x="140" y="178"/>
                                </a:lnTo>
                                <a:lnTo>
                                  <a:pt x="131" y="180"/>
                                </a:lnTo>
                                <a:lnTo>
                                  <a:pt x="115" y="180"/>
                                </a:lnTo>
                                <a:lnTo>
                                  <a:pt x="99" y="176"/>
                                </a:lnTo>
                                <a:lnTo>
                                  <a:pt x="86" y="168"/>
                                </a:lnTo>
                                <a:lnTo>
                                  <a:pt x="75" y="158"/>
                                </a:lnTo>
                                <a:lnTo>
                                  <a:pt x="65" y="145"/>
                                </a:lnTo>
                                <a:lnTo>
                                  <a:pt x="58" y="131"/>
                                </a:lnTo>
                                <a:lnTo>
                                  <a:pt x="52" y="114"/>
                                </a:lnTo>
                                <a:lnTo>
                                  <a:pt x="50" y="94"/>
                                </a:lnTo>
                                <a:lnTo>
                                  <a:pt x="53" y="69"/>
                                </a:lnTo>
                                <a:lnTo>
                                  <a:pt x="59" y="47"/>
                                </a:lnTo>
                                <a:lnTo>
                                  <a:pt x="69" y="27"/>
                                </a:lnTo>
                                <a:lnTo>
                                  <a:pt x="82" y="9"/>
                                </a:lnTo>
                                <a:lnTo>
                                  <a:pt x="81" y="6"/>
                                </a:lnTo>
                                <a:lnTo>
                                  <a:pt x="79" y="4"/>
                                </a:lnTo>
                                <a:lnTo>
                                  <a:pt x="78" y="1"/>
                                </a:lnTo>
                                <a:lnTo>
                                  <a:pt x="76" y="0"/>
                                </a:lnTo>
                                <a:lnTo>
                                  <a:pt x="60" y="10"/>
                                </a:lnTo>
                                <a:lnTo>
                                  <a:pt x="46" y="23"/>
                                </a:lnTo>
                                <a:lnTo>
                                  <a:pt x="33" y="39"/>
                                </a:lnTo>
                                <a:lnTo>
                                  <a:pt x="23" y="55"/>
                                </a:lnTo>
                                <a:lnTo>
                                  <a:pt x="13" y="73"/>
                                </a:lnTo>
                                <a:lnTo>
                                  <a:pt x="6" y="94"/>
                                </a:lnTo>
                                <a:lnTo>
                                  <a:pt x="1" y="114"/>
                                </a:lnTo>
                                <a:lnTo>
                                  <a:pt x="0" y="135"/>
                                </a:lnTo>
                                <a:lnTo>
                                  <a:pt x="1" y="160"/>
                                </a:lnTo>
                                <a:lnTo>
                                  <a:pt x="7" y="181"/>
                                </a:lnTo>
                                <a:lnTo>
                                  <a:pt x="17" y="200"/>
                                </a:lnTo>
                                <a:lnTo>
                                  <a:pt x="29" y="216"/>
                                </a:lnTo>
                                <a:lnTo>
                                  <a:pt x="45" y="229"/>
                                </a:lnTo>
                                <a:lnTo>
                                  <a:pt x="62" y="237"/>
                                </a:lnTo>
                                <a:lnTo>
                                  <a:pt x="82" y="243"/>
                                </a:lnTo>
                                <a:lnTo>
                                  <a:pt x="104" y="243"/>
                                </a:lnTo>
                                <a:lnTo>
                                  <a:pt x="109" y="242"/>
                                </a:lnTo>
                                <a:lnTo>
                                  <a:pt x="114" y="240"/>
                                </a:lnTo>
                                <a:lnTo>
                                  <a:pt x="118" y="240"/>
                                </a:lnTo>
                                <a:lnTo>
                                  <a:pt x="124" y="239"/>
                                </a:lnTo>
                                <a:lnTo>
                                  <a:pt x="132" y="253"/>
                                </a:lnTo>
                                <a:lnTo>
                                  <a:pt x="140" y="269"/>
                                </a:lnTo>
                                <a:lnTo>
                                  <a:pt x="148" y="284"/>
                                </a:lnTo>
                                <a:lnTo>
                                  <a:pt x="155" y="298"/>
                                </a:lnTo>
                                <a:lnTo>
                                  <a:pt x="163" y="314"/>
                                </a:lnTo>
                                <a:lnTo>
                                  <a:pt x="170" y="328"/>
                                </a:lnTo>
                                <a:lnTo>
                                  <a:pt x="178" y="344"/>
                                </a:lnTo>
                                <a:lnTo>
                                  <a:pt x="186" y="358"/>
                                </a:lnTo>
                                <a:lnTo>
                                  <a:pt x="174" y="376"/>
                                </a:lnTo>
                                <a:lnTo>
                                  <a:pt x="164" y="396"/>
                                </a:lnTo>
                                <a:lnTo>
                                  <a:pt x="158" y="416"/>
                                </a:lnTo>
                                <a:lnTo>
                                  <a:pt x="155" y="438"/>
                                </a:lnTo>
                                <a:lnTo>
                                  <a:pt x="157" y="461"/>
                                </a:lnTo>
                                <a:lnTo>
                                  <a:pt x="163" y="482"/>
                                </a:lnTo>
                                <a:lnTo>
                                  <a:pt x="171" y="502"/>
                                </a:lnTo>
                                <a:lnTo>
                                  <a:pt x="184" y="518"/>
                                </a:lnTo>
                                <a:lnTo>
                                  <a:pt x="200" y="531"/>
                                </a:lnTo>
                                <a:lnTo>
                                  <a:pt x="219" y="543"/>
                                </a:lnTo>
                                <a:lnTo>
                                  <a:pt x="240" y="548"/>
                                </a:lnTo>
                                <a:lnTo>
                                  <a:pt x="263" y="551"/>
                                </a:lnTo>
                                <a:lnTo>
                                  <a:pt x="269" y="550"/>
                                </a:lnTo>
                                <a:lnTo>
                                  <a:pt x="275" y="550"/>
                                </a:lnTo>
                                <a:lnTo>
                                  <a:pt x="279" y="550"/>
                                </a:lnTo>
                                <a:lnTo>
                                  <a:pt x="285" y="548"/>
                                </a:lnTo>
                                <a:lnTo>
                                  <a:pt x="294" y="564"/>
                                </a:lnTo>
                                <a:lnTo>
                                  <a:pt x="301" y="579"/>
                                </a:lnTo>
                                <a:lnTo>
                                  <a:pt x="310" y="594"/>
                                </a:lnTo>
                                <a:lnTo>
                                  <a:pt x="317" y="609"/>
                                </a:lnTo>
                                <a:lnTo>
                                  <a:pt x="324" y="625"/>
                                </a:lnTo>
                                <a:lnTo>
                                  <a:pt x="333" y="639"/>
                                </a:lnTo>
                                <a:lnTo>
                                  <a:pt x="340" y="655"/>
                                </a:lnTo>
                                <a:lnTo>
                                  <a:pt x="348" y="669"/>
                                </a:lnTo>
                                <a:lnTo>
                                  <a:pt x="335" y="685"/>
                                </a:lnTo>
                                <a:lnTo>
                                  <a:pt x="325" y="702"/>
                                </a:lnTo>
                                <a:lnTo>
                                  <a:pt x="318" y="721"/>
                                </a:lnTo>
                                <a:lnTo>
                                  <a:pt x="314" y="741"/>
                                </a:lnTo>
                                <a:lnTo>
                                  <a:pt x="315" y="764"/>
                                </a:lnTo>
                                <a:lnTo>
                                  <a:pt x="321" y="786"/>
                                </a:lnTo>
                                <a:lnTo>
                                  <a:pt x="330" y="805"/>
                                </a:lnTo>
                                <a:lnTo>
                                  <a:pt x="343" y="822"/>
                                </a:lnTo>
                                <a:lnTo>
                                  <a:pt x="359" y="836"/>
                                </a:lnTo>
                                <a:lnTo>
                                  <a:pt x="377" y="848"/>
                                </a:lnTo>
                                <a:lnTo>
                                  <a:pt x="399" y="856"/>
                                </a:lnTo>
                                <a:lnTo>
                                  <a:pt x="423" y="861"/>
                                </a:lnTo>
                                <a:lnTo>
                                  <a:pt x="429" y="861"/>
                                </a:lnTo>
                                <a:lnTo>
                                  <a:pt x="436" y="861"/>
                                </a:lnTo>
                                <a:lnTo>
                                  <a:pt x="442" y="861"/>
                                </a:lnTo>
                                <a:lnTo>
                                  <a:pt x="448" y="861"/>
                                </a:lnTo>
                                <a:lnTo>
                                  <a:pt x="455" y="875"/>
                                </a:lnTo>
                                <a:lnTo>
                                  <a:pt x="464" y="890"/>
                                </a:lnTo>
                                <a:lnTo>
                                  <a:pt x="471" y="904"/>
                                </a:lnTo>
                                <a:lnTo>
                                  <a:pt x="478" y="918"/>
                                </a:lnTo>
                                <a:lnTo>
                                  <a:pt x="485" y="933"/>
                                </a:lnTo>
                                <a:lnTo>
                                  <a:pt x="494" y="947"/>
                                </a:lnTo>
                                <a:lnTo>
                                  <a:pt x="501" y="963"/>
                                </a:lnTo>
                                <a:lnTo>
                                  <a:pt x="508" y="977"/>
                                </a:lnTo>
                                <a:lnTo>
                                  <a:pt x="511" y="976"/>
                                </a:lnTo>
                                <a:lnTo>
                                  <a:pt x="516" y="974"/>
                                </a:lnTo>
                                <a:lnTo>
                                  <a:pt x="518" y="974"/>
                                </a:lnTo>
                                <a:lnTo>
                                  <a:pt x="521" y="973"/>
                                </a:lnTo>
                                <a:lnTo>
                                  <a:pt x="511" y="979"/>
                                </a:lnTo>
                                <a:lnTo>
                                  <a:pt x="503" y="987"/>
                                </a:lnTo>
                                <a:lnTo>
                                  <a:pt x="495" y="995"/>
                                </a:lnTo>
                                <a:lnTo>
                                  <a:pt x="488" y="1003"/>
                                </a:lnTo>
                                <a:lnTo>
                                  <a:pt x="482" y="1013"/>
                                </a:lnTo>
                                <a:lnTo>
                                  <a:pt x="478" y="1023"/>
                                </a:lnTo>
                                <a:lnTo>
                                  <a:pt x="475" y="1035"/>
                                </a:lnTo>
                                <a:lnTo>
                                  <a:pt x="472" y="1046"/>
                                </a:lnTo>
                                <a:lnTo>
                                  <a:pt x="472" y="1068"/>
                                </a:lnTo>
                                <a:lnTo>
                                  <a:pt x="478" y="1088"/>
                                </a:lnTo>
                                <a:lnTo>
                                  <a:pt x="487" y="1108"/>
                                </a:lnTo>
                                <a:lnTo>
                                  <a:pt x="501" y="1124"/>
                                </a:lnTo>
                                <a:lnTo>
                                  <a:pt x="517" y="1140"/>
                                </a:lnTo>
                                <a:lnTo>
                                  <a:pt x="537" y="1153"/>
                                </a:lnTo>
                                <a:lnTo>
                                  <a:pt x="559" y="1162"/>
                                </a:lnTo>
                                <a:lnTo>
                                  <a:pt x="585" y="1169"/>
                                </a:lnTo>
                                <a:lnTo>
                                  <a:pt x="598" y="1170"/>
                                </a:lnTo>
                                <a:lnTo>
                                  <a:pt x="611" y="1172"/>
                                </a:lnTo>
                                <a:lnTo>
                                  <a:pt x="622" y="1170"/>
                                </a:lnTo>
                                <a:lnTo>
                                  <a:pt x="634" y="1169"/>
                                </a:lnTo>
                                <a:lnTo>
                                  <a:pt x="645" y="1167"/>
                                </a:lnTo>
                                <a:lnTo>
                                  <a:pt x="657" y="1163"/>
                                </a:lnTo>
                                <a:lnTo>
                                  <a:pt x="667" y="1159"/>
                                </a:lnTo>
                                <a:lnTo>
                                  <a:pt x="677" y="1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522800" cy="132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2084">
                                <a:moveTo>
                                  <a:pt x="651" y="2055"/>
                                </a:moveTo>
                                <a:lnTo>
                                  <a:pt x="651" y="2057"/>
                                </a:lnTo>
                                <a:lnTo>
                                  <a:pt x="703" y="2022"/>
                                </a:lnTo>
                                <a:lnTo>
                                  <a:pt x="755" y="1986"/>
                                </a:lnTo>
                                <a:lnTo>
                                  <a:pt x="808" y="1952"/>
                                </a:lnTo>
                                <a:lnTo>
                                  <a:pt x="860" y="1917"/>
                                </a:lnTo>
                                <a:lnTo>
                                  <a:pt x="912" y="1884"/>
                                </a:lnTo>
                                <a:lnTo>
                                  <a:pt x="964" y="1849"/>
                                </a:lnTo>
                                <a:lnTo>
                                  <a:pt x="1015" y="1816"/>
                                </a:lnTo>
                                <a:lnTo>
                                  <a:pt x="1067" y="1783"/>
                                </a:lnTo>
                                <a:lnTo>
                                  <a:pt x="1119" y="1750"/>
                                </a:lnTo>
                                <a:lnTo>
                                  <a:pt x="1171" y="1717"/>
                                </a:lnTo>
                                <a:lnTo>
                                  <a:pt x="1223" y="1685"/>
                                </a:lnTo>
                                <a:lnTo>
                                  <a:pt x="1276" y="1654"/>
                                </a:lnTo>
                                <a:lnTo>
                                  <a:pt x="1328" y="1622"/>
                                </a:lnTo>
                                <a:lnTo>
                                  <a:pt x="1381" y="1590"/>
                                </a:lnTo>
                                <a:lnTo>
                                  <a:pt x="1434" y="1560"/>
                                </a:lnTo>
                                <a:lnTo>
                                  <a:pt x="1488" y="1531"/>
                                </a:lnTo>
                                <a:lnTo>
                                  <a:pt x="1541" y="1501"/>
                                </a:lnTo>
                                <a:lnTo>
                                  <a:pt x="1596" y="1472"/>
                                </a:lnTo>
                                <a:lnTo>
                                  <a:pt x="1649" y="1445"/>
                                </a:lnTo>
                                <a:lnTo>
                                  <a:pt x="1704" y="1418"/>
                                </a:lnTo>
                                <a:lnTo>
                                  <a:pt x="1759" y="1390"/>
                                </a:lnTo>
                                <a:lnTo>
                                  <a:pt x="1815" y="1364"/>
                                </a:lnTo>
                                <a:lnTo>
                                  <a:pt x="1871" y="1340"/>
                                </a:lnTo>
                                <a:lnTo>
                                  <a:pt x="1927" y="1315"/>
                                </a:lnTo>
                                <a:lnTo>
                                  <a:pt x="1983" y="1291"/>
                                </a:lnTo>
                                <a:lnTo>
                                  <a:pt x="2041" y="1268"/>
                                </a:lnTo>
                                <a:lnTo>
                                  <a:pt x="2098" y="1246"/>
                                </a:lnTo>
                                <a:lnTo>
                                  <a:pt x="2157" y="1225"/>
                                </a:lnTo>
                                <a:lnTo>
                                  <a:pt x="2217" y="1205"/>
                                </a:lnTo>
                                <a:lnTo>
                                  <a:pt x="2277" y="1184"/>
                                </a:lnTo>
                                <a:lnTo>
                                  <a:pt x="2338" y="1166"/>
                                </a:lnTo>
                                <a:lnTo>
                                  <a:pt x="2398" y="1148"/>
                                </a:lnTo>
                                <a:lnTo>
                                  <a:pt x="2388" y="1144"/>
                                </a:lnTo>
                                <a:lnTo>
                                  <a:pt x="2376" y="1140"/>
                                </a:lnTo>
                                <a:lnTo>
                                  <a:pt x="2366" y="1135"/>
                                </a:lnTo>
                                <a:lnTo>
                                  <a:pt x="2355" y="1131"/>
                                </a:lnTo>
                                <a:lnTo>
                                  <a:pt x="2345" y="1127"/>
                                </a:lnTo>
                                <a:lnTo>
                                  <a:pt x="2333" y="1123"/>
                                </a:lnTo>
                                <a:lnTo>
                                  <a:pt x="2323" y="1118"/>
                                </a:lnTo>
                                <a:lnTo>
                                  <a:pt x="2313" y="1114"/>
                                </a:lnTo>
                                <a:lnTo>
                                  <a:pt x="2257" y="1133"/>
                                </a:lnTo>
                                <a:lnTo>
                                  <a:pt x="2202" y="1151"/>
                                </a:lnTo>
                                <a:lnTo>
                                  <a:pt x="2147" y="1170"/>
                                </a:lnTo>
                                <a:lnTo>
                                  <a:pt x="2093" y="1190"/>
                                </a:lnTo>
                                <a:lnTo>
                                  <a:pt x="2039" y="1212"/>
                                </a:lnTo>
                                <a:lnTo>
                                  <a:pt x="1986" y="1233"/>
                                </a:lnTo>
                                <a:lnTo>
                                  <a:pt x="1933" y="1255"/>
                                </a:lnTo>
                                <a:lnTo>
                                  <a:pt x="1881" y="1278"/>
                                </a:lnTo>
                                <a:lnTo>
                                  <a:pt x="1829" y="1301"/>
                                </a:lnTo>
                                <a:lnTo>
                                  <a:pt x="1777" y="1325"/>
                                </a:lnTo>
                                <a:lnTo>
                                  <a:pt x="1725" y="1350"/>
                                </a:lnTo>
                                <a:lnTo>
                                  <a:pt x="1675" y="1376"/>
                                </a:lnTo>
                                <a:lnTo>
                                  <a:pt x="1625" y="1400"/>
                                </a:lnTo>
                                <a:lnTo>
                                  <a:pt x="1574" y="1426"/>
                                </a:lnTo>
                                <a:lnTo>
                                  <a:pt x="1524" y="1454"/>
                                </a:lnTo>
                                <a:lnTo>
                                  <a:pt x="1473" y="1481"/>
                                </a:lnTo>
                                <a:lnTo>
                                  <a:pt x="1424" y="1508"/>
                                </a:lnTo>
                                <a:lnTo>
                                  <a:pt x="1374" y="1536"/>
                                </a:lnTo>
                                <a:lnTo>
                                  <a:pt x="1325" y="1564"/>
                                </a:lnTo>
                                <a:lnTo>
                                  <a:pt x="1276" y="1593"/>
                                </a:lnTo>
                                <a:lnTo>
                                  <a:pt x="1227" y="1622"/>
                                </a:lnTo>
                                <a:lnTo>
                                  <a:pt x="1178" y="1651"/>
                                </a:lnTo>
                                <a:lnTo>
                                  <a:pt x="1129" y="1681"/>
                                </a:lnTo>
                                <a:lnTo>
                                  <a:pt x="1080" y="1711"/>
                                </a:lnTo>
                                <a:lnTo>
                                  <a:pt x="1033" y="1741"/>
                                </a:lnTo>
                                <a:lnTo>
                                  <a:pt x="984" y="1772"/>
                                </a:lnTo>
                                <a:lnTo>
                                  <a:pt x="935" y="1802"/>
                                </a:lnTo>
                                <a:lnTo>
                                  <a:pt x="886" y="1834"/>
                                </a:lnTo>
                                <a:lnTo>
                                  <a:pt x="838" y="1865"/>
                                </a:lnTo>
                                <a:lnTo>
                                  <a:pt x="789" y="1897"/>
                                </a:lnTo>
                                <a:lnTo>
                                  <a:pt x="740" y="1929"/>
                                </a:lnTo>
                                <a:lnTo>
                                  <a:pt x="691" y="1960"/>
                                </a:lnTo>
                                <a:lnTo>
                                  <a:pt x="690" y="1946"/>
                                </a:lnTo>
                                <a:lnTo>
                                  <a:pt x="688" y="1931"/>
                                </a:lnTo>
                                <a:lnTo>
                                  <a:pt x="684" y="1917"/>
                                </a:lnTo>
                                <a:lnTo>
                                  <a:pt x="678" y="1904"/>
                                </a:lnTo>
                                <a:lnTo>
                                  <a:pt x="670" y="1893"/>
                                </a:lnTo>
                                <a:lnTo>
                                  <a:pt x="661" y="1881"/>
                                </a:lnTo>
                                <a:lnTo>
                                  <a:pt x="650" y="1872"/>
                                </a:lnTo>
                                <a:lnTo>
                                  <a:pt x="638" y="1864"/>
                                </a:lnTo>
                                <a:lnTo>
                                  <a:pt x="627" y="1858"/>
                                </a:lnTo>
                                <a:lnTo>
                                  <a:pt x="616" y="1854"/>
                                </a:lnTo>
                                <a:lnTo>
                                  <a:pt x="605" y="1851"/>
                                </a:lnTo>
                                <a:lnTo>
                                  <a:pt x="593" y="1849"/>
                                </a:lnTo>
                                <a:lnTo>
                                  <a:pt x="582" y="1849"/>
                                </a:lnTo>
                                <a:lnTo>
                                  <a:pt x="570" y="1849"/>
                                </a:lnTo>
                                <a:lnTo>
                                  <a:pt x="559" y="1852"/>
                                </a:lnTo>
                                <a:lnTo>
                                  <a:pt x="547" y="1855"/>
                                </a:lnTo>
                                <a:lnTo>
                                  <a:pt x="550" y="1854"/>
                                </a:lnTo>
                                <a:lnTo>
                                  <a:pt x="553" y="1852"/>
                                </a:lnTo>
                                <a:lnTo>
                                  <a:pt x="556" y="1849"/>
                                </a:lnTo>
                                <a:lnTo>
                                  <a:pt x="559" y="1848"/>
                                </a:lnTo>
                                <a:lnTo>
                                  <a:pt x="552" y="1834"/>
                                </a:lnTo>
                                <a:lnTo>
                                  <a:pt x="544" y="1818"/>
                                </a:lnTo>
                                <a:lnTo>
                                  <a:pt x="536" y="1803"/>
                                </a:lnTo>
                                <a:lnTo>
                                  <a:pt x="529" y="1789"/>
                                </a:lnTo>
                                <a:lnTo>
                                  <a:pt x="521" y="1775"/>
                                </a:lnTo>
                                <a:lnTo>
                                  <a:pt x="514" y="1760"/>
                                </a:lnTo>
                                <a:lnTo>
                                  <a:pt x="506" y="1744"/>
                                </a:lnTo>
                                <a:lnTo>
                                  <a:pt x="498" y="1730"/>
                                </a:lnTo>
                                <a:lnTo>
                                  <a:pt x="501" y="1726"/>
                                </a:lnTo>
                                <a:lnTo>
                                  <a:pt x="506" y="1720"/>
                                </a:lnTo>
                                <a:lnTo>
                                  <a:pt x="508" y="1716"/>
                                </a:lnTo>
                                <a:lnTo>
                                  <a:pt x="511" y="1711"/>
                                </a:lnTo>
                                <a:lnTo>
                                  <a:pt x="521" y="1690"/>
                                </a:lnTo>
                                <a:lnTo>
                                  <a:pt x="527" y="1667"/>
                                </a:lnTo>
                                <a:lnTo>
                                  <a:pt x="529" y="1645"/>
                                </a:lnTo>
                                <a:lnTo>
                                  <a:pt x="527" y="1623"/>
                                </a:lnTo>
                                <a:lnTo>
                                  <a:pt x="520" y="1603"/>
                                </a:lnTo>
                                <a:lnTo>
                                  <a:pt x="510" y="1585"/>
                                </a:lnTo>
                                <a:lnTo>
                                  <a:pt x="495" y="1567"/>
                                </a:lnTo>
                                <a:lnTo>
                                  <a:pt x="477" y="1553"/>
                                </a:lnTo>
                                <a:lnTo>
                                  <a:pt x="468" y="1547"/>
                                </a:lnTo>
                                <a:lnTo>
                                  <a:pt x="458" y="1543"/>
                                </a:lnTo>
                                <a:lnTo>
                                  <a:pt x="448" y="1540"/>
                                </a:lnTo>
                                <a:lnTo>
                                  <a:pt x="438" y="1537"/>
                                </a:lnTo>
                                <a:lnTo>
                                  <a:pt x="428" y="1536"/>
                                </a:lnTo>
                                <a:lnTo>
                                  <a:pt x="418" y="1536"/>
                                </a:lnTo>
                                <a:lnTo>
                                  <a:pt x="408" y="1536"/>
                                </a:lnTo>
                                <a:lnTo>
                                  <a:pt x="398" y="1537"/>
                                </a:lnTo>
                                <a:lnTo>
                                  <a:pt x="389" y="1523"/>
                                </a:lnTo>
                                <a:lnTo>
                                  <a:pt x="382" y="1508"/>
                                </a:lnTo>
                                <a:lnTo>
                                  <a:pt x="373" y="1492"/>
                                </a:lnTo>
                                <a:lnTo>
                                  <a:pt x="366" y="1478"/>
                                </a:lnTo>
                                <a:lnTo>
                                  <a:pt x="359" y="1462"/>
                                </a:lnTo>
                                <a:lnTo>
                                  <a:pt x="350" y="1448"/>
                                </a:lnTo>
                                <a:lnTo>
                                  <a:pt x="343" y="1432"/>
                                </a:lnTo>
                                <a:lnTo>
                                  <a:pt x="334" y="1418"/>
                                </a:lnTo>
                                <a:lnTo>
                                  <a:pt x="338" y="1413"/>
                                </a:lnTo>
                                <a:lnTo>
                                  <a:pt x="341" y="1408"/>
                                </a:lnTo>
                                <a:lnTo>
                                  <a:pt x="346" y="1403"/>
                                </a:lnTo>
                                <a:lnTo>
                                  <a:pt x="349" y="1399"/>
                                </a:lnTo>
                                <a:lnTo>
                                  <a:pt x="360" y="1379"/>
                                </a:lnTo>
                                <a:lnTo>
                                  <a:pt x="366" y="1357"/>
                                </a:lnTo>
                                <a:lnTo>
                                  <a:pt x="369" y="1336"/>
                                </a:lnTo>
                                <a:lnTo>
                                  <a:pt x="366" y="1314"/>
                                </a:lnTo>
                                <a:lnTo>
                                  <a:pt x="360" y="1294"/>
                                </a:lnTo>
                                <a:lnTo>
                                  <a:pt x="349" y="1275"/>
                                </a:lnTo>
                                <a:lnTo>
                                  <a:pt x="334" y="1258"/>
                                </a:lnTo>
                                <a:lnTo>
                                  <a:pt x="315" y="1243"/>
                                </a:lnTo>
                                <a:lnTo>
                                  <a:pt x="305" y="1238"/>
                                </a:lnTo>
                                <a:lnTo>
                                  <a:pt x="297" y="1233"/>
                                </a:lnTo>
                                <a:lnTo>
                                  <a:pt x="287" y="1230"/>
                                </a:lnTo>
                                <a:lnTo>
                                  <a:pt x="277" y="1228"/>
                                </a:lnTo>
                                <a:lnTo>
                                  <a:pt x="266" y="1225"/>
                                </a:lnTo>
                                <a:lnTo>
                                  <a:pt x="255" y="1225"/>
                                </a:lnTo>
                                <a:lnTo>
                                  <a:pt x="245" y="1225"/>
                                </a:lnTo>
                                <a:lnTo>
                                  <a:pt x="235" y="1225"/>
                                </a:lnTo>
                                <a:lnTo>
                                  <a:pt x="226" y="1209"/>
                                </a:lnTo>
                                <a:lnTo>
                                  <a:pt x="219" y="1194"/>
                                </a:lnTo>
                                <a:lnTo>
                                  <a:pt x="210" y="1179"/>
                                </a:lnTo>
                                <a:lnTo>
                                  <a:pt x="203" y="1164"/>
                                </a:lnTo>
                                <a:lnTo>
                                  <a:pt x="196" y="1148"/>
                                </a:lnTo>
                                <a:lnTo>
                                  <a:pt x="187" y="1134"/>
                                </a:lnTo>
                                <a:lnTo>
                                  <a:pt x="180" y="1118"/>
                                </a:lnTo>
                                <a:lnTo>
                                  <a:pt x="171" y="1104"/>
                                </a:lnTo>
                                <a:lnTo>
                                  <a:pt x="174" y="1099"/>
                                </a:lnTo>
                                <a:lnTo>
                                  <a:pt x="179" y="1095"/>
                                </a:lnTo>
                                <a:lnTo>
                                  <a:pt x="183" y="1091"/>
                                </a:lnTo>
                                <a:lnTo>
                                  <a:pt x="186" y="1087"/>
                                </a:lnTo>
                                <a:lnTo>
                                  <a:pt x="197" y="1068"/>
                                </a:lnTo>
                                <a:lnTo>
                                  <a:pt x="205" y="1048"/>
                                </a:lnTo>
                                <a:lnTo>
                                  <a:pt x="207" y="1028"/>
                                </a:lnTo>
                                <a:lnTo>
                                  <a:pt x="206" y="1007"/>
                                </a:lnTo>
                                <a:lnTo>
                                  <a:pt x="199" y="987"/>
                                </a:lnTo>
                                <a:lnTo>
                                  <a:pt x="189" y="969"/>
                                </a:lnTo>
                                <a:lnTo>
                                  <a:pt x="174" y="951"/>
                                </a:lnTo>
                                <a:lnTo>
                                  <a:pt x="156" y="935"/>
                                </a:lnTo>
                                <a:lnTo>
                                  <a:pt x="210" y="917"/>
                                </a:lnTo>
                                <a:lnTo>
                                  <a:pt x="266" y="897"/>
                                </a:lnTo>
                                <a:lnTo>
                                  <a:pt x="321" y="876"/>
                                </a:lnTo>
                                <a:lnTo>
                                  <a:pt x="376" y="856"/>
                                </a:lnTo>
                                <a:lnTo>
                                  <a:pt x="429" y="836"/>
                                </a:lnTo>
                                <a:lnTo>
                                  <a:pt x="484" y="816"/>
                                </a:lnTo>
                                <a:lnTo>
                                  <a:pt x="537" y="796"/>
                                </a:lnTo>
                                <a:lnTo>
                                  <a:pt x="591" y="774"/>
                                </a:lnTo>
                                <a:lnTo>
                                  <a:pt x="644" y="753"/>
                                </a:lnTo>
                                <a:lnTo>
                                  <a:pt x="697" y="731"/>
                                </a:lnTo>
                                <a:lnTo>
                                  <a:pt x="749" y="708"/>
                                </a:lnTo>
                                <a:lnTo>
                                  <a:pt x="802" y="685"/>
                                </a:lnTo>
                                <a:lnTo>
                                  <a:pt x="854" y="662"/>
                                </a:lnTo>
                                <a:lnTo>
                                  <a:pt x="906" y="639"/>
                                </a:lnTo>
                                <a:lnTo>
                                  <a:pt x="958" y="614"/>
                                </a:lnTo>
                                <a:lnTo>
                                  <a:pt x="1008" y="589"/>
                                </a:lnTo>
                                <a:lnTo>
                                  <a:pt x="1059" y="564"/>
                                </a:lnTo>
                                <a:lnTo>
                                  <a:pt x="1109" y="538"/>
                                </a:lnTo>
                                <a:lnTo>
                                  <a:pt x="1159" y="511"/>
                                </a:lnTo>
                                <a:lnTo>
                                  <a:pt x="1210" y="483"/>
                                </a:lnTo>
                                <a:lnTo>
                                  <a:pt x="1259" y="456"/>
                                </a:lnTo>
                                <a:lnTo>
                                  <a:pt x="1308" y="427"/>
                                </a:lnTo>
                                <a:lnTo>
                                  <a:pt x="1357" y="397"/>
                                </a:lnTo>
                                <a:lnTo>
                                  <a:pt x="1406" y="367"/>
                                </a:lnTo>
                                <a:lnTo>
                                  <a:pt x="1455" y="335"/>
                                </a:lnTo>
                                <a:lnTo>
                                  <a:pt x="1502" y="304"/>
                                </a:lnTo>
                                <a:lnTo>
                                  <a:pt x="1550" y="270"/>
                                </a:lnTo>
                                <a:lnTo>
                                  <a:pt x="1597" y="237"/>
                                </a:lnTo>
                                <a:lnTo>
                                  <a:pt x="1645" y="201"/>
                                </a:lnTo>
                                <a:lnTo>
                                  <a:pt x="1691" y="167"/>
                                </a:lnTo>
                                <a:lnTo>
                                  <a:pt x="1737" y="129"/>
                                </a:lnTo>
                                <a:lnTo>
                                  <a:pt x="1783" y="92"/>
                                </a:lnTo>
                                <a:lnTo>
                                  <a:pt x="1787" y="69"/>
                                </a:lnTo>
                                <a:lnTo>
                                  <a:pt x="1793" y="46"/>
                                </a:lnTo>
                                <a:lnTo>
                                  <a:pt x="1797" y="23"/>
                                </a:lnTo>
                                <a:lnTo>
                                  <a:pt x="1802" y="0"/>
                                </a:lnTo>
                                <a:lnTo>
                                  <a:pt x="1753" y="43"/>
                                </a:lnTo>
                                <a:lnTo>
                                  <a:pt x="1704" y="85"/>
                                </a:lnTo>
                                <a:lnTo>
                                  <a:pt x="1653" y="126"/>
                                </a:lnTo>
                                <a:lnTo>
                                  <a:pt x="1603" y="165"/>
                                </a:lnTo>
                                <a:lnTo>
                                  <a:pt x="1551" y="203"/>
                                </a:lnTo>
                                <a:lnTo>
                                  <a:pt x="1499" y="240"/>
                                </a:lnTo>
                                <a:lnTo>
                                  <a:pt x="1447" y="275"/>
                                </a:lnTo>
                                <a:lnTo>
                                  <a:pt x="1394" y="309"/>
                                </a:lnTo>
                                <a:lnTo>
                                  <a:pt x="1341" y="342"/>
                                </a:lnTo>
                                <a:lnTo>
                                  <a:pt x="1286" y="374"/>
                                </a:lnTo>
                                <a:lnTo>
                                  <a:pt x="1231" y="404"/>
                                </a:lnTo>
                                <a:lnTo>
                                  <a:pt x="1177" y="435"/>
                                </a:lnTo>
                                <a:lnTo>
                                  <a:pt x="1121" y="463"/>
                                </a:lnTo>
                                <a:lnTo>
                                  <a:pt x="1064" y="491"/>
                                </a:lnTo>
                                <a:lnTo>
                                  <a:pt x="1008" y="518"/>
                                </a:lnTo>
                                <a:lnTo>
                                  <a:pt x="952" y="544"/>
                                </a:lnTo>
                                <a:lnTo>
                                  <a:pt x="894" y="570"/>
                                </a:lnTo>
                                <a:lnTo>
                                  <a:pt x="837" y="594"/>
                                </a:lnTo>
                                <a:lnTo>
                                  <a:pt x="779" y="619"/>
                                </a:lnTo>
                                <a:lnTo>
                                  <a:pt x="720" y="642"/>
                                </a:lnTo>
                                <a:lnTo>
                                  <a:pt x="663" y="665"/>
                                </a:lnTo>
                                <a:lnTo>
                                  <a:pt x="603" y="688"/>
                                </a:lnTo>
                                <a:lnTo>
                                  <a:pt x="543" y="709"/>
                                </a:lnTo>
                                <a:lnTo>
                                  <a:pt x="484" y="731"/>
                                </a:lnTo>
                                <a:lnTo>
                                  <a:pt x="425" y="753"/>
                                </a:lnTo>
                                <a:lnTo>
                                  <a:pt x="364" y="773"/>
                                </a:lnTo>
                                <a:lnTo>
                                  <a:pt x="304" y="793"/>
                                </a:lnTo>
                                <a:lnTo>
                                  <a:pt x="243" y="815"/>
                                </a:lnTo>
                                <a:lnTo>
                                  <a:pt x="183" y="835"/>
                                </a:lnTo>
                                <a:lnTo>
                                  <a:pt x="122" y="853"/>
                                </a:lnTo>
                                <a:lnTo>
                                  <a:pt x="60" y="874"/>
                                </a:lnTo>
                                <a:lnTo>
                                  <a:pt x="0" y="894"/>
                                </a:lnTo>
                                <a:lnTo>
                                  <a:pt x="3" y="895"/>
                                </a:lnTo>
                                <a:lnTo>
                                  <a:pt x="12" y="901"/>
                                </a:lnTo>
                                <a:lnTo>
                                  <a:pt x="23" y="909"/>
                                </a:lnTo>
                                <a:lnTo>
                                  <a:pt x="37" y="918"/>
                                </a:lnTo>
                                <a:lnTo>
                                  <a:pt x="53" y="930"/>
                                </a:lnTo>
                                <a:lnTo>
                                  <a:pt x="68" y="940"/>
                                </a:lnTo>
                                <a:lnTo>
                                  <a:pt x="82" y="950"/>
                                </a:lnTo>
                                <a:lnTo>
                                  <a:pt x="94" y="957"/>
                                </a:lnTo>
                                <a:lnTo>
                                  <a:pt x="108" y="969"/>
                                </a:lnTo>
                                <a:lnTo>
                                  <a:pt x="121" y="983"/>
                                </a:lnTo>
                                <a:lnTo>
                                  <a:pt x="130" y="997"/>
                                </a:lnTo>
                                <a:lnTo>
                                  <a:pt x="134" y="1013"/>
                                </a:lnTo>
                                <a:lnTo>
                                  <a:pt x="135" y="1029"/>
                                </a:lnTo>
                                <a:lnTo>
                                  <a:pt x="134" y="1046"/>
                                </a:lnTo>
                                <a:lnTo>
                                  <a:pt x="128" y="1062"/>
                                </a:lnTo>
                                <a:lnTo>
                                  <a:pt x="120" y="1076"/>
                                </a:lnTo>
                                <a:lnTo>
                                  <a:pt x="114" y="1084"/>
                                </a:lnTo>
                                <a:lnTo>
                                  <a:pt x="107" y="1089"/>
                                </a:lnTo>
                                <a:lnTo>
                                  <a:pt x="101" y="1094"/>
                                </a:lnTo>
                                <a:lnTo>
                                  <a:pt x="92" y="1098"/>
                                </a:lnTo>
                                <a:lnTo>
                                  <a:pt x="94" y="1101"/>
                                </a:lnTo>
                                <a:lnTo>
                                  <a:pt x="95" y="1104"/>
                                </a:lnTo>
                                <a:lnTo>
                                  <a:pt x="96" y="1105"/>
                                </a:lnTo>
                                <a:lnTo>
                                  <a:pt x="98" y="1108"/>
                                </a:lnTo>
                                <a:lnTo>
                                  <a:pt x="101" y="1114"/>
                                </a:lnTo>
                                <a:lnTo>
                                  <a:pt x="104" y="1118"/>
                                </a:lnTo>
                                <a:lnTo>
                                  <a:pt x="107" y="1124"/>
                                </a:lnTo>
                                <a:lnTo>
                                  <a:pt x="109" y="1130"/>
                                </a:lnTo>
                                <a:lnTo>
                                  <a:pt x="117" y="1144"/>
                                </a:lnTo>
                                <a:lnTo>
                                  <a:pt x="125" y="1160"/>
                                </a:lnTo>
                                <a:lnTo>
                                  <a:pt x="133" y="1174"/>
                                </a:lnTo>
                                <a:lnTo>
                                  <a:pt x="140" y="1189"/>
                                </a:lnTo>
                                <a:lnTo>
                                  <a:pt x="147" y="1205"/>
                                </a:lnTo>
                                <a:lnTo>
                                  <a:pt x="156" y="1219"/>
                                </a:lnTo>
                                <a:lnTo>
                                  <a:pt x="163" y="1235"/>
                                </a:lnTo>
                                <a:lnTo>
                                  <a:pt x="171" y="1249"/>
                                </a:lnTo>
                                <a:lnTo>
                                  <a:pt x="171" y="1251"/>
                                </a:lnTo>
                                <a:lnTo>
                                  <a:pt x="173" y="1252"/>
                                </a:lnTo>
                                <a:lnTo>
                                  <a:pt x="173" y="1253"/>
                                </a:lnTo>
                                <a:lnTo>
                                  <a:pt x="174" y="1255"/>
                                </a:lnTo>
                                <a:lnTo>
                                  <a:pt x="174" y="1256"/>
                                </a:lnTo>
                                <a:lnTo>
                                  <a:pt x="176" y="1256"/>
                                </a:lnTo>
                                <a:lnTo>
                                  <a:pt x="176" y="1258"/>
                                </a:lnTo>
                                <a:lnTo>
                                  <a:pt x="186" y="1255"/>
                                </a:lnTo>
                                <a:lnTo>
                                  <a:pt x="196" y="1255"/>
                                </a:lnTo>
                                <a:lnTo>
                                  <a:pt x="207" y="1255"/>
                                </a:lnTo>
                                <a:lnTo>
                                  <a:pt x="217" y="1255"/>
                                </a:lnTo>
                                <a:lnTo>
                                  <a:pt x="228" y="1258"/>
                                </a:lnTo>
                                <a:lnTo>
                                  <a:pt x="238" y="1261"/>
                                </a:lnTo>
                                <a:lnTo>
                                  <a:pt x="248" y="1265"/>
                                </a:lnTo>
                                <a:lnTo>
                                  <a:pt x="258" y="1271"/>
                                </a:lnTo>
                                <a:lnTo>
                                  <a:pt x="272" y="1282"/>
                                </a:lnTo>
                                <a:lnTo>
                                  <a:pt x="284" y="1297"/>
                                </a:lnTo>
                                <a:lnTo>
                                  <a:pt x="291" y="1311"/>
                                </a:lnTo>
                                <a:lnTo>
                                  <a:pt x="297" y="1327"/>
                                </a:lnTo>
                                <a:lnTo>
                                  <a:pt x="298" y="1344"/>
                                </a:lnTo>
                                <a:lnTo>
                                  <a:pt x="297" y="1360"/>
                                </a:lnTo>
                                <a:lnTo>
                                  <a:pt x="292" y="1377"/>
                                </a:lnTo>
                                <a:lnTo>
                                  <a:pt x="284" y="1393"/>
                                </a:lnTo>
                                <a:lnTo>
                                  <a:pt x="278" y="1400"/>
                                </a:lnTo>
                                <a:lnTo>
                                  <a:pt x="272" y="1406"/>
                                </a:lnTo>
                                <a:lnTo>
                                  <a:pt x="265" y="1412"/>
                                </a:lnTo>
                                <a:lnTo>
                                  <a:pt x="258" y="1418"/>
                                </a:lnTo>
                                <a:lnTo>
                                  <a:pt x="259" y="1420"/>
                                </a:lnTo>
                                <a:lnTo>
                                  <a:pt x="261" y="1422"/>
                                </a:lnTo>
                                <a:lnTo>
                                  <a:pt x="262" y="1425"/>
                                </a:lnTo>
                                <a:lnTo>
                                  <a:pt x="264" y="1428"/>
                                </a:lnTo>
                                <a:lnTo>
                                  <a:pt x="266" y="1433"/>
                                </a:lnTo>
                                <a:lnTo>
                                  <a:pt x="269" y="1438"/>
                                </a:lnTo>
                                <a:lnTo>
                                  <a:pt x="272" y="1442"/>
                                </a:lnTo>
                                <a:lnTo>
                                  <a:pt x="275" y="1448"/>
                                </a:lnTo>
                                <a:lnTo>
                                  <a:pt x="282" y="1462"/>
                                </a:lnTo>
                                <a:lnTo>
                                  <a:pt x="291" y="1478"/>
                                </a:lnTo>
                                <a:lnTo>
                                  <a:pt x="298" y="1492"/>
                                </a:lnTo>
                                <a:lnTo>
                                  <a:pt x="305" y="1507"/>
                                </a:lnTo>
                                <a:lnTo>
                                  <a:pt x="313" y="1521"/>
                                </a:lnTo>
                                <a:lnTo>
                                  <a:pt x="321" y="1536"/>
                                </a:lnTo>
                                <a:lnTo>
                                  <a:pt x="328" y="1551"/>
                                </a:lnTo>
                                <a:lnTo>
                                  <a:pt x="337" y="1566"/>
                                </a:lnTo>
                                <a:lnTo>
                                  <a:pt x="337" y="1567"/>
                                </a:lnTo>
                                <a:lnTo>
                                  <a:pt x="338" y="1569"/>
                                </a:lnTo>
                                <a:lnTo>
                                  <a:pt x="338" y="1570"/>
                                </a:lnTo>
                                <a:lnTo>
                                  <a:pt x="340" y="1572"/>
                                </a:lnTo>
                                <a:lnTo>
                                  <a:pt x="340" y="1573"/>
                                </a:lnTo>
                                <a:lnTo>
                                  <a:pt x="341" y="1573"/>
                                </a:lnTo>
                                <a:lnTo>
                                  <a:pt x="341" y="1574"/>
                                </a:lnTo>
                                <a:lnTo>
                                  <a:pt x="341" y="1576"/>
                                </a:lnTo>
                                <a:lnTo>
                                  <a:pt x="351" y="1573"/>
                                </a:lnTo>
                                <a:lnTo>
                                  <a:pt x="362" y="1570"/>
                                </a:lnTo>
                                <a:lnTo>
                                  <a:pt x="372" y="1570"/>
                                </a:lnTo>
                                <a:lnTo>
                                  <a:pt x="382" y="1570"/>
                                </a:lnTo>
                                <a:lnTo>
                                  <a:pt x="392" y="1572"/>
                                </a:lnTo>
                                <a:lnTo>
                                  <a:pt x="402" y="1574"/>
                                </a:lnTo>
                                <a:lnTo>
                                  <a:pt x="410" y="1577"/>
                                </a:lnTo>
                                <a:lnTo>
                                  <a:pt x="421" y="1583"/>
                                </a:lnTo>
                                <a:lnTo>
                                  <a:pt x="435" y="1595"/>
                                </a:lnTo>
                                <a:lnTo>
                                  <a:pt x="446" y="1608"/>
                                </a:lnTo>
                                <a:lnTo>
                                  <a:pt x="455" y="1623"/>
                                </a:lnTo>
                                <a:lnTo>
                                  <a:pt x="459" y="1639"/>
                                </a:lnTo>
                                <a:lnTo>
                                  <a:pt x="462" y="1657"/>
                                </a:lnTo>
                                <a:lnTo>
                                  <a:pt x="461" y="1674"/>
                                </a:lnTo>
                                <a:lnTo>
                                  <a:pt x="457" y="1691"/>
                                </a:lnTo>
                                <a:lnTo>
                                  <a:pt x="448" y="1708"/>
                                </a:lnTo>
                                <a:lnTo>
                                  <a:pt x="444" y="1716"/>
                                </a:lnTo>
                                <a:lnTo>
                                  <a:pt x="438" y="1723"/>
                                </a:lnTo>
                                <a:lnTo>
                                  <a:pt x="431" y="1728"/>
                                </a:lnTo>
                                <a:lnTo>
                                  <a:pt x="425" y="1734"/>
                                </a:lnTo>
                                <a:lnTo>
                                  <a:pt x="425" y="1736"/>
                                </a:lnTo>
                                <a:lnTo>
                                  <a:pt x="425" y="1737"/>
                                </a:lnTo>
                                <a:lnTo>
                                  <a:pt x="426" y="1737"/>
                                </a:lnTo>
                                <a:lnTo>
                                  <a:pt x="429" y="1744"/>
                                </a:lnTo>
                                <a:lnTo>
                                  <a:pt x="434" y="1752"/>
                                </a:lnTo>
                                <a:lnTo>
                                  <a:pt x="436" y="1759"/>
                                </a:lnTo>
                                <a:lnTo>
                                  <a:pt x="441" y="1766"/>
                                </a:lnTo>
                                <a:lnTo>
                                  <a:pt x="448" y="1780"/>
                                </a:lnTo>
                                <a:lnTo>
                                  <a:pt x="457" y="1795"/>
                                </a:lnTo>
                                <a:lnTo>
                                  <a:pt x="464" y="1809"/>
                                </a:lnTo>
                                <a:lnTo>
                                  <a:pt x="471" y="1825"/>
                                </a:lnTo>
                                <a:lnTo>
                                  <a:pt x="478" y="1839"/>
                                </a:lnTo>
                                <a:lnTo>
                                  <a:pt x="487" y="1854"/>
                                </a:lnTo>
                                <a:lnTo>
                                  <a:pt x="494" y="1870"/>
                                </a:lnTo>
                                <a:lnTo>
                                  <a:pt x="501" y="1884"/>
                                </a:lnTo>
                                <a:lnTo>
                                  <a:pt x="503" y="1882"/>
                                </a:lnTo>
                                <a:lnTo>
                                  <a:pt x="506" y="1881"/>
                                </a:lnTo>
                                <a:lnTo>
                                  <a:pt x="507" y="1881"/>
                                </a:lnTo>
                                <a:lnTo>
                                  <a:pt x="508" y="1880"/>
                                </a:lnTo>
                                <a:lnTo>
                                  <a:pt x="507" y="1881"/>
                                </a:lnTo>
                                <a:lnTo>
                                  <a:pt x="506" y="1882"/>
                                </a:lnTo>
                                <a:lnTo>
                                  <a:pt x="504" y="1884"/>
                                </a:lnTo>
                                <a:lnTo>
                                  <a:pt x="503" y="1885"/>
                                </a:lnTo>
                                <a:lnTo>
                                  <a:pt x="504" y="1887"/>
                                </a:lnTo>
                                <a:lnTo>
                                  <a:pt x="506" y="1890"/>
                                </a:lnTo>
                                <a:lnTo>
                                  <a:pt x="506" y="1891"/>
                                </a:lnTo>
                                <a:lnTo>
                                  <a:pt x="507" y="1894"/>
                                </a:lnTo>
                                <a:lnTo>
                                  <a:pt x="517" y="1890"/>
                                </a:lnTo>
                                <a:lnTo>
                                  <a:pt x="527" y="1888"/>
                                </a:lnTo>
                                <a:lnTo>
                                  <a:pt x="537" y="1887"/>
                                </a:lnTo>
                                <a:lnTo>
                                  <a:pt x="546" y="1887"/>
                                </a:lnTo>
                                <a:lnTo>
                                  <a:pt x="556" y="1888"/>
                                </a:lnTo>
                                <a:lnTo>
                                  <a:pt x="566" y="1890"/>
                                </a:lnTo>
                                <a:lnTo>
                                  <a:pt x="576" y="1894"/>
                                </a:lnTo>
                                <a:lnTo>
                                  <a:pt x="585" y="1898"/>
                                </a:lnTo>
                                <a:lnTo>
                                  <a:pt x="599" y="1908"/>
                                </a:lnTo>
                                <a:lnTo>
                                  <a:pt x="609" y="1921"/>
                                </a:lnTo>
                                <a:lnTo>
                                  <a:pt x="618" y="1937"/>
                                </a:lnTo>
                                <a:lnTo>
                                  <a:pt x="624" y="1953"/>
                                </a:lnTo>
                                <a:lnTo>
                                  <a:pt x="627" y="1970"/>
                                </a:lnTo>
                                <a:lnTo>
                                  <a:pt x="625" y="1989"/>
                                </a:lnTo>
                                <a:lnTo>
                                  <a:pt x="621" y="2006"/>
                                </a:lnTo>
                                <a:lnTo>
                                  <a:pt x="614" y="2025"/>
                                </a:lnTo>
                                <a:lnTo>
                                  <a:pt x="609" y="2032"/>
                                </a:lnTo>
                                <a:lnTo>
                                  <a:pt x="603" y="2039"/>
                                </a:lnTo>
                                <a:lnTo>
                                  <a:pt x="596" y="2047"/>
                                </a:lnTo>
                                <a:lnTo>
                                  <a:pt x="591" y="2052"/>
                                </a:lnTo>
                                <a:lnTo>
                                  <a:pt x="593" y="2061"/>
                                </a:lnTo>
                                <a:lnTo>
                                  <a:pt x="598" y="2068"/>
                                </a:lnTo>
                                <a:lnTo>
                                  <a:pt x="602" y="2077"/>
                                </a:lnTo>
                                <a:lnTo>
                                  <a:pt x="606" y="2084"/>
                                </a:lnTo>
                                <a:lnTo>
                                  <a:pt x="612" y="2081"/>
                                </a:lnTo>
                                <a:lnTo>
                                  <a:pt x="618" y="2080"/>
                                </a:lnTo>
                                <a:lnTo>
                                  <a:pt x="624" y="2077"/>
                                </a:lnTo>
                                <a:lnTo>
                                  <a:pt x="629" y="2072"/>
                                </a:lnTo>
                                <a:lnTo>
                                  <a:pt x="635" y="2070"/>
                                </a:lnTo>
                                <a:lnTo>
                                  <a:pt x="641" y="2065"/>
                                </a:lnTo>
                                <a:lnTo>
                                  <a:pt x="647" y="2061"/>
                                </a:lnTo>
                                <a:lnTo>
                                  <a:pt x="651" y="20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72080"/>
                            <a:ext cx="1252080" cy="11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2" h="1776">
                                <a:moveTo>
                                  <a:pt x="59" y="1760"/>
                                </a:moveTo>
                                <a:lnTo>
                                  <a:pt x="117" y="1738"/>
                                </a:lnTo>
                                <a:lnTo>
                                  <a:pt x="176" y="1715"/>
                                </a:lnTo>
                                <a:lnTo>
                                  <a:pt x="233" y="1694"/>
                                </a:lnTo>
                                <a:lnTo>
                                  <a:pt x="292" y="1672"/>
                                </a:lnTo>
                                <a:lnTo>
                                  <a:pt x="350" y="1652"/>
                                </a:lnTo>
                                <a:lnTo>
                                  <a:pt x="408" y="1630"/>
                                </a:lnTo>
                                <a:lnTo>
                                  <a:pt x="467" y="1610"/>
                                </a:lnTo>
                                <a:lnTo>
                                  <a:pt x="526" y="1590"/>
                                </a:lnTo>
                                <a:lnTo>
                                  <a:pt x="583" y="1570"/>
                                </a:lnTo>
                                <a:lnTo>
                                  <a:pt x="642" y="1551"/>
                                </a:lnTo>
                                <a:lnTo>
                                  <a:pt x="700" y="1532"/>
                                </a:lnTo>
                                <a:lnTo>
                                  <a:pt x="759" y="1515"/>
                                </a:lnTo>
                                <a:lnTo>
                                  <a:pt x="818" y="1497"/>
                                </a:lnTo>
                                <a:lnTo>
                                  <a:pt x="877" y="1479"/>
                                </a:lnTo>
                                <a:lnTo>
                                  <a:pt x="936" y="1463"/>
                                </a:lnTo>
                                <a:lnTo>
                                  <a:pt x="995" y="1448"/>
                                </a:lnTo>
                                <a:lnTo>
                                  <a:pt x="1054" y="1432"/>
                                </a:lnTo>
                                <a:lnTo>
                                  <a:pt x="1115" y="1417"/>
                                </a:lnTo>
                                <a:lnTo>
                                  <a:pt x="1174" y="1403"/>
                                </a:lnTo>
                                <a:lnTo>
                                  <a:pt x="1234" y="1390"/>
                                </a:lnTo>
                                <a:lnTo>
                                  <a:pt x="1295" y="1377"/>
                                </a:lnTo>
                                <a:lnTo>
                                  <a:pt x="1354" y="1364"/>
                                </a:lnTo>
                                <a:lnTo>
                                  <a:pt x="1414" y="1353"/>
                                </a:lnTo>
                                <a:lnTo>
                                  <a:pt x="1476" y="1343"/>
                                </a:lnTo>
                                <a:lnTo>
                                  <a:pt x="1537" y="1332"/>
                                </a:lnTo>
                                <a:lnTo>
                                  <a:pt x="1599" y="1324"/>
                                </a:lnTo>
                                <a:lnTo>
                                  <a:pt x="1659" y="1315"/>
                                </a:lnTo>
                                <a:lnTo>
                                  <a:pt x="1721" y="1308"/>
                                </a:lnTo>
                                <a:lnTo>
                                  <a:pt x="1783" y="1302"/>
                                </a:lnTo>
                                <a:lnTo>
                                  <a:pt x="1846" y="1296"/>
                                </a:lnTo>
                                <a:lnTo>
                                  <a:pt x="1908" y="1292"/>
                                </a:lnTo>
                                <a:lnTo>
                                  <a:pt x="1972" y="1288"/>
                                </a:lnTo>
                                <a:lnTo>
                                  <a:pt x="1972" y="1282"/>
                                </a:lnTo>
                                <a:lnTo>
                                  <a:pt x="1963" y="1266"/>
                                </a:lnTo>
                                <a:lnTo>
                                  <a:pt x="1947" y="1242"/>
                                </a:lnTo>
                                <a:lnTo>
                                  <a:pt x="1929" y="1212"/>
                                </a:lnTo>
                                <a:lnTo>
                                  <a:pt x="1910" y="1181"/>
                                </a:lnTo>
                                <a:lnTo>
                                  <a:pt x="1894" y="1150"/>
                                </a:lnTo>
                                <a:lnTo>
                                  <a:pt x="1884" y="1122"/>
                                </a:lnTo>
                                <a:lnTo>
                                  <a:pt x="1884" y="1102"/>
                                </a:lnTo>
                                <a:lnTo>
                                  <a:pt x="1888" y="1093"/>
                                </a:lnTo>
                                <a:lnTo>
                                  <a:pt x="1894" y="1085"/>
                                </a:lnTo>
                                <a:lnTo>
                                  <a:pt x="1900" y="1076"/>
                                </a:lnTo>
                                <a:lnTo>
                                  <a:pt x="1905" y="1070"/>
                                </a:lnTo>
                                <a:lnTo>
                                  <a:pt x="1914" y="1065"/>
                                </a:lnTo>
                                <a:lnTo>
                                  <a:pt x="1921" y="1059"/>
                                </a:lnTo>
                                <a:lnTo>
                                  <a:pt x="1930" y="1055"/>
                                </a:lnTo>
                                <a:lnTo>
                                  <a:pt x="1940" y="1052"/>
                                </a:lnTo>
                                <a:lnTo>
                                  <a:pt x="1940" y="1049"/>
                                </a:lnTo>
                                <a:lnTo>
                                  <a:pt x="1939" y="1047"/>
                                </a:lnTo>
                                <a:lnTo>
                                  <a:pt x="1939" y="1045"/>
                                </a:lnTo>
                                <a:lnTo>
                                  <a:pt x="1937" y="1042"/>
                                </a:lnTo>
                                <a:lnTo>
                                  <a:pt x="1936" y="1042"/>
                                </a:lnTo>
                                <a:lnTo>
                                  <a:pt x="1934" y="1042"/>
                                </a:lnTo>
                                <a:lnTo>
                                  <a:pt x="1931" y="1042"/>
                                </a:lnTo>
                                <a:lnTo>
                                  <a:pt x="1930" y="1042"/>
                                </a:lnTo>
                                <a:lnTo>
                                  <a:pt x="1931" y="1042"/>
                                </a:lnTo>
                                <a:lnTo>
                                  <a:pt x="1934" y="1042"/>
                                </a:lnTo>
                                <a:lnTo>
                                  <a:pt x="1936" y="1042"/>
                                </a:lnTo>
                                <a:lnTo>
                                  <a:pt x="1937" y="1042"/>
                                </a:lnTo>
                                <a:lnTo>
                                  <a:pt x="1926" y="1000"/>
                                </a:lnTo>
                                <a:lnTo>
                                  <a:pt x="1913" y="948"/>
                                </a:lnTo>
                                <a:lnTo>
                                  <a:pt x="1901" y="905"/>
                                </a:lnTo>
                                <a:lnTo>
                                  <a:pt x="1895" y="882"/>
                                </a:lnTo>
                                <a:lnTo>
                                  <a:pt x="1895" y="880"/>
                                </a:lnTo>
                                <a:lnTo>
                                  <a:pt x="1895" y="879"/>
                                </a:lnTo>
                                <a:lnTo>
                                  <a:pt x="1887" y="879"/>
                                </a:lnTo>
                                <a:lnTo>
                                  <a:pt x="1878" y="878"/>
                                </a:lnTo>
                                <a:lnTo>
                                  <a:pt x="1868" y="876"/>
                                </a:lnTo>
                                <a:lnTo>
                                  <a:pt x="1859" y="873"/>
                                </a:lnTo>
                                <a:lnTo>
                                  <a:pt x="1842" y="866"/>
                                </a:lnTo>
                                <a:lnTo>
                                  <a:pt x="1826" y="856"/>
                                </a:lnTo>
                                <a:lnTo>
                                  <a:pt x="1813" y="843"/>
                                </a:lnTo>
                                <a:lnTo>
                                  <a:pt x="1805" y="829"/>
                                </a:lnTo>
                                <a:lnTo>
                                  <a:pt x="1797" y="814"/>
                                </a:lnTo>
                                <a:lnTo>
                                  <a:pt x="1793" y="797"/>
                                </a:lnTo>
                                <a:lnTo>
                                  <a:pt x="1793" y="780"/>
                                </a:lnTo>
                                <a:lnTo>
                                  <a:pt x="1796" y="762"/>
                                </a:lnTo>
                                <a:lnTo>
                                  <a:pt x="1800" y="752"/>
                                </a:lnTo>
                                <a:lnTo>
                                  <a:pt x="1805" y="744"/>
                                </a:lnTo>
                                <a:lnTo>
                                  <a:pt x="1810" y="735"/>
                                </a:lnTo>
                                <a:lnTo>
                                  <a:pt x="1816" y="726"/>
                                </a:lnTo>
                                <a:lnTo>
                                  <a:pt x="1823" y="721"/>
                                </a:lnTo>
                                <a:lnTo>
                                  <a:pt x="1832" y="715"/>
                                </a:lnTo>
                                <a:lnTo>
                                  <a:pt x="1841" y="709"/>
                                </a:lnTo>
                                <a:lnTo>
                                  <a:pt x="1849" y="705"/>
                                </a:lnTo>
                                <a:lnTo>
                                  <a:pt x="1849" y="703"/>
                                </a:lnTo>
                                <a:lnTo>
                                  <a:pt x="1849" y="702"/>
                                </a:lnTo>
                                <a:lnTo>
                                  <a:pt x="1849" y="701"/>
                                </a:lnTo>
                                <a:lnTo>
                                  <a:pt x="1848" y="699"/>
                                </a:lnTo>
                                <a:lnTo>
                                  <a:pt x="1848" y="698"/>
                                </a:lnTo>
                                <a:lnTo>
                                  <a:pt x="1848" y="696"/>
                                </a:lnTo>
                                <a:lnTo>
                                  <a:pt x="1848" y="695"/>
                                </a:lnTo>
                                <a:lnTo>
                                  <a:pt x="1839" y="662"/>
                                </a:lnTo>
                                <a:lnTo>
                                  <a:pt x="1831" y="630"/>
                                </a:lnTo>
                                <a:lnTo>
                                  <a:pt x="1822" y="597"/>
                                </a:lnTo>
                                <a:lnTo>
                                  <a:pt x="1813" y="565"/>
                                </a:lnTo>
                                <a:lnTo>
                                  <a:pt x="1812" y="560"/>
                                </a:lnTo>
                                <a:lnTo>
                                  <a:pt x="1810" y="554"/>
                                </a:lnTo>
                                <a:lnTo>
                                  <a:pt x="1809" y="548"/>
                                </a:lnTo>
                                <a:lnTo>
                                  <a:pt x="1808" y="542"/>
                                </a:lnTo>
                                <a:lnTo>
                                  <a:pt x="1806" y="539"/>
                                </a:lnTo>
                                <a:lnTo>
                                  <a:pt x="1806" y="536"/>
                                </a:lnTo>
                                <a:lnTo>
                                  <a:pt x="1805" y="534"/>
                                </a:lnTo>
                                <a:lnTo>
                                  <a:pt x="1805" y="531"/>
                                </a:lnTo>
                                <a:lnTo>
                                  <a:pt x="1796" y="532"/>
                                </a:lnTo>
                                <a:lnTo>
                                  <a:pt x="1787" y="532"/>
                                </a:lnTo>
                                <a:lnTo>
                                  <a:pt x="1779" y="532"/>
                                </a:lnTo>
                                <a:lnTo>
                                  <a:pt x="1770" y="531"/>
                                </a:lnTo>
                                <a:lnTo>
                                  <a:pt x="1753" y="525"/>
                                </a:lnTo>
                                <a:lnTo>
                                  <a:pt x="1738" y="516"/>
                                </a:lnTo>
                                <a:lnTo>
                                  <a:pt x="1725" y="505"/>
                                </a:lnTo>
                                <a:lnTo>
                                  <a:pt x="1715" y="492"/>
                                </a:lnTo>
                                <a:lnTo>
                                  <a:pt x="1710" y="476"/>
                                </a:lnTo>
                                <a:lnTo>
                                  <a:pt x="1705" y="459"/>
                                </a:lnTo>
                                <a:lnTo>
                                  <a:pt x="1705" y="441"/>
                                </a:lnTo>
                                <a:lnTo>
                                  <a:pt x="1708" y="423"/>
                                </a:lnTo>
                                <a:lnTo>
                                  <a:pt x="1711" y="413"/>
                                </a:lnTo>
                                <a:lnTo>
                                  <a:pt x="1715" y="403"/>
                                </a:lnTo>
                                <a:lnTo>
                                  <a:pt x="1721" y="393"/>
                                </a:lnTo>
                                <a:lnTo>
                                  <a:pt x="1727" y="384"/>
                                </a:lnTo>
                                <a:lnTo>
                                  <a:pt x="1734" y="377"/>
                                </a:lnTo>
                                <a:lnTo>
                                  <a:pt x="1741" y="370"/>
                                </a:lnTo>
                                <a:lnTo>
                                  <a:pt x="1750" y="364"/>
                                </a:lnTo>
                                <a:lnTo>
                                  <a:pt x="1759" y="358"/>
                                </a:lnTo>
                                <a:lnTo>
                                  <a:pt x="1759" y="357"/>
                                </a:lnTo>
                                <a:lnTo>
                                  <a:pt x="1759" y="355"/>
                                </a:lnTo>
                                <a:lnTo>
                                  <a:pt x="1759" y="354"/>
                                </a:lnTo>
                                <a:lnTo>
                                  <a:pt x="1757" y="352"/>
                                </a:lnTo>
                                <a:lnTo>
                                  <a:pt x="1757" y="351"/>
                                </a:lnTo>
                                <a:lnTo>
                                  <a:pt x="1757" y="349"/>
                                </a:lnTo>
                                <a:lnTo>
                                  <a:pt x="1757" y="348"/>
                                </a:lnTo>
                                <a:lnTo>
                                  <a:pt x="1748" y="315"/>
                                </a:lnTo>
                                <a:lnTo>
                                  <a:pt x="1740" y="282"/>
                                </a:lnTo>
                                <a:lnTo>
                                  <a:pt x="1731" y="250"/>
                                </a:lnTo>
                                <a:lnTo>
                                  <a:pt x="1723" y="217"/>
                                </a:lnTo>
                                <a:lnTo>
                                  <a:pt x="1721" y="211"/>
                                </a:lnTo>
                                <a:lnTo>
                                  <a:pt x="1720" y="205"/>
                                </a:lnTo>
                                <a:lnTo>
                                  <a:pt x="1718" y="200"/>
                                </a:lnTo>
                                <a:lnTo>
                                  <a:pt x="1717" y="194"/>
                                </a:lnTo>
                                <a:lnTo>
                                  <a:pt x="1715" y="191"/>
                                </a:lnTo>
                                <a:lnTo>
                                  <a:pt x="1715" y="188"/>
                                </a:lnTo>
                                <a:lnTo>
                                  <a:pt x="1715" y="187"/>
                                </a:lnTo>
                                <a:lnTo>
                                  <a:pt x="1714" y="184"/>
                                </a:lnTo>
                                <a:lnTo>
                                  <a:pt x="1705" y="185"/>
                                </a:lnTo>
                                <a:lnTo>
                                  <a:pt x="1697" y="187"/>
                                </a:lnTo>
                                <a:lnTo>
                                  <a:pt x="1688" y="188"/>
                                </a:lnTo>
                                <a:lnTo>
                                  <a:pt x="1679" y="188"/>
                                </a:lnTo>
                                <a:lnTo>
                                  <a:pt x="1664" y="184"/>
                                </a:lnTo>
                                <a:lnTo>
                                  <a:pt x="1649" y="177"/>
                                </a:lnTo>
                                <a:lnTo>
                                  <a:pt x="1638" y="167"/>
                                </a:lnTo>
                                <a:lnTo>
                                  <a:pt x="1627" y="154"/>
                                </a:lnTo>
                                <a:lnTo>
                                  <a:pt x="1620" y="139"/>
                                </a:lnTo>
                                <a:lnTo>
                                  <a:pt x="1617" y="123"/>
                                </a:lnTo>
                                <a:lnTo>
                                  <a:pt x="1616" y="105"/>
                                </a:lnTo>
                                <a:lnTo>
                                  <a:pt x="1619" y="86"/>
                                </a:lnTo>
                                <a:lnTo>
                                  <a:pt x="1622" y="74"/>
                                </a:lnTo>
                                <a:lnTo>
                                  <a:pt x="1626" y="63"/>
                                </a:lnTo>
                                <a:lnTo>
                                  <a:pt x="1632" y="53"/>
                                </a:lnTo>
                                <a:lnTo>
                                  <a:pt x="1638" y="43"/>
                                </a:lnTo>
                                <a:lnTo>
                                  <a:pt x="1645" y="34"/>
                                </a:lnTo>
                                <a:lnTo>
                                  <a:pt x="1652" y="26"/>
                                </a:lnTo>
                                <a:lnTo>
                                  <a:pt x="1659" y="17"/>
                                </a:lnTo>
                                <a:lnTo>
                                  <a:pt x="1668" y="10"/>
                                </a:lnTo>
                                <a:lnTo>
                                  <a:pt x="1668" y="7"/>
                                </a:lnTo>
                                <a:lnTo>
                                  <a:pt x="1668" y="5"/>
                                </a:lnTo>
                                <a:lnTo>
                                  <a:pt x="1666" y="2"/>
                                </a:lnTo>
                                <a:lnTo>
                                  <a:pt x="1666" y="0"/>
                                </a:lnTo>
                                <a:lnTo>
                                  <a:pt x="1659" y="2"/>
                                </a:lnTo>
                                <a:lnTo>
                                  <a:pt x="1652" y="5"/>
                                </a:lnTo>
                                <a:lnTo>
                                  <a:pt x="1643" y="8"/>
                                </a:lnTo>
                                <a:lnTo>
                                  <a:pt x="1636" y="13"/>
                                </a:lnTo>
                                <a:lnTo>
                                  <a:pt x="1638" y="13"/>
                                </a:lnTo>
                                <a:lnTo>
                                  <a:pt x="1638" y="11"/>
                                </a:lnTo>
                                <a:lnTo>
                                  <a:pt x="1610" y="26"/>
                                </a:lnTo>
                                <a:lnTo>
                                  <a:pt x="1584" y="40"/>
                                </a:lnTo>
                                <a:lnTo>
                                  <a:pt x="1557" y="54"/>
                                </a:lnTo>
                                <a:lnTo>
                                  <a:pt x="1531" y="69"/>
                                </a:lnTo>
                                <a:lnTo>
                                  <a:pt x="1504" y="82"/>
                                </a:lnTo>
                                <a:lnTo>
                                  <a:pt x="1476" y="95"/>
                                </a:lnTo>
                                <a:lnTo>
                                  <a:pt x="1449" y="109"/>
                                </a:lnTo>
                                <a:lnTo>
                                  <a:pt x="1423" y="121"/>
                                </a:lnTo>
                                <a:lnTo>
                                  <a:pt x="1396" y="133"/>
                                </a:lnTo>
                                <a:lnTo>
                                  <a:pt x="1368" y="146"/>
                                </a:lnTo>
                                <a:lnTo>
                                  <a:pt x="1341" y="158"/>
                                </a:lnTo>
                                <a:lnTo>
                                  <a:pt x="1315" y="169"/>
                                </a:lnTo>
                                <a:lnTo>
                                  <a:pt x="1288" y="181"/>
                                </a:lnTo>
                                <a:lnTo>
                                  <a:pt x="1260" y="192"/>
                                </a:lnTo>
                                <a:lnTo>
                                  <a:pt x="1233" y="204"/>
                                </a:lnTo>
                                <a:lnTo>
                                  <a:pt x="1206" y="214"/>
                                </a:lnTo>
                                <a:lnTo>
                                  <a:pt x="1243" y="253"/>
                                </a:lnTo>
                                <a:lnTo>
                                  <a:pt x="1263" y="246"/>
                                </a:lnTo>
                                <a:lnTo>
                                  <a:pt x="1283" y="237"/>
                                </a:lnTo>
                                <a:lnTo>
                                  <a:pt x="1303" y="230"/>
                                </a:lnTo>
                                <a:lnTo>
                                  <a:pt x="1322" y="221"/>
                                </a:lnTo>
                                <a:lnTo>
                                  <a:pt x="1342" y="214"/>
                                </a:lnTo>
                                <a:lnTo>
                                  <a:pt x="1362" y="205"/>
                                </a:lnTo>
                                <a:lnTo>
                                  <a:pt x="1383" y="197"/>
                                </a:lnTo>
                                <a:lnTo>
                                  <a:pt x="1403" y="188"/>
                                </a:lnTo>
                                <a:lnTo>
                                  <a:pt x="1422" y="180"/>
                                </a:lnTo>
                                <a:lnTo>
                                  <a:pt x="1442" y="171"/>
                                </a:lnTo>
                                <a:lnTo>
                                  <a:pt x="1462" y="162"/>
                                </a:lnTo>
                                <a:lnTo>
                                  <a:pt x="1482" y="152"/>
                                </a:lnTo>
                                <a:lnTo>
                                  <a:pt x="1501" y="144"/>
                                </a:lnTo>
                                <a:lnTo>
                                  <a:pt x="1521" y="133"/>
                                </a:lnTo>
                                <a:lnTo>
                                  <a:pt x="1541" y="125"/>
                                </a:lnTo>
                                <a:lnTo>
                                  <a:pt x="1561" y="115"/>
                                </a:lnTo>
                                <a:lnTo>
                                  <a:pt x="1557" y="139"/>
                                </a:lnTo>
                                <a:lnTo>
                                  <a:pt x="1558" y="161"/>
                                </a:lnTo>
                                <a:lnTo>
                                  <a:pt x="1563" y="182"/>
                                </a:lnTo>
                                <a:lnTo>
                                  <a:pt x="1571" y="200"/>
                                </a:lnTo>
                                <a:lnTo>
                                  <a:pt x="1583" y="215"/>
                                </a:lnTo>
                                <a:lnTo>
                                  <a:pt x="1599" y="228"/>
                                </a:lnTo>
                                <a:lnTo>
                                  <a:pt x="1617" y="237"/>
                                </a:lnTo>
                                <a:lnTo>
                                  <a:pt x="1638" y="243"/>
                                </a:lnTo>
                                <a:lnTo>
                                  <a:pt x="1643" y="243"/>
                                </a:lnTo>
                                <a:lnTo>
                                  <a:pt x="1649" y="243"/>
                                </a:lnTo>
                                <a:lnTo>
                                  <a:pt x="1653" y="243"/>
                                </a:lnTo>
                                <a:lnTo>
                                  <a:pt x="1659" y="243"/>
                                </a:lnTo>
                                <a:lnTo>
                                  <a:pt x="1668" y="276"/>
                                </a:lnTo>
                                <a:lnTo>
                                  <a:pt x="1676" y="309"/>
                                </a:lnTo>
                                <a:lnTo>
                                  <a:pt x="1685" y="342"/>
                                </a:lnTo>
                                <a:lnTo>
                                  <a:pt x="1694" y="375"/>
                                </a:lnTo>
                                <a:lnTo>
                                  <a:pt x="1687" y="382"/>
                                </a:lnTo>
                                <a:lnTo>
                                  <a:pt x="1678" y="390"/>
                                </a:lnTo>
                                <a:lnTo>
                                  <a:pt x="1672" y="397"/>
                                </a:lnTo>
                                <a:lnTo>
                                  <a:pt x="1665" y="405"/>
                                </a:lnTo>
                                <a:lnTo>
                                  <a:pt x="1659" y="414"/>
                                </a:lnTo>
                                <a:lnTo>
                                  <a:pt x="1655" y="424"/>
                                </a:lnTo>
                                <a:lnTo>
                                  <a:pt x="1651" y="434"/>
                                </a:lnTo>
                                <a:lnTo>
                                  <a:pt x="1646" y="444"/>
                                </a:lnTo>
                                <a:lnTo>
                                  <a:pt x="1642" y="467"/>
                                </a:lnTo>
                                <a:lnTo>
                                  <a:pt x="1643" y="490"/>
                                </a:lnTo>
                                <a:lnTo>
                                  <a:pt x="1648" y="511"/>
                                </a:lnTo>
                                <a:lnTo>
                                  <a:pt x="1656" y="529"/>
                                </a:lnTo>
                                <a:lnTo>
                                  <a:pt x="1669" y="547"/>
                                </a:lnTo>
                                <a:lnTo>
                                  <a:pt x="1685" y="561"/>
                                </a:lnTo>
                                <a:lnTo>
                                  <a:pt x="1704" y="572"/>
                                </a:lnTo>
                                <a:lnTo>
                                  <a:pt x="1725" y="580"/>
                                </a:lnTo>
                                <a:lnTo>
                                  <a:pt x="1731" y="580"/>
                                </a:lnTo>
                                <a:lnTo>
                                  <a:pt x="1737" y="581"/>
                                </a:lnTo>
                                <a:lnTo>
                                  <a:pt x="1743" y="581"/>
                                </a:lnTo>
                                <a:lnTo>
                                  <a:pt x="1748" y="583"/>
                                </a:lnTo>
                                <a:lnTo>
                                  <a:pt x="1757" y="616"/>
                                </a:lnTo>
                                <a:lnTo>
                                  <a:pt x="1766" y="647"/>
                                </a:lnTo>
                                <a:lnTo>
                                  <a:pt x="1774" y="680"/>
                                </a:lnTo>
                                <a:lnTo>
                                  <a:pt x="1783" y="714"/>
                                </a:lnTo>
                                <a:lnTo>
                                  <a:pt x="1774" y="719"/>
                                </a:lnTo>
                                <a:lnTo>
                                  <a:pt x="1767" y="725"/>
                                </a:lnTo>
                                <a:lnTo>
                                  <a:pt x="1760" y="732"/>
                                </a:lnTo>
                                <a:lnTo>
                                  <a:pt x="1753" y="741"/>
                                </a:lnTo>
                                <a:lnTo>
                                  <a:pt x="1747" y="748"/>
                                </a:lnTo>
                                <a:lnTo>
                                  <a:pt x="1741" y="758"/>
                                </a:lnTo>
                                <a:lnTo>
                                  <a:pt x="1737" y="767"/>
                                </a:lnTo>
                                <a:lnTo>
                                  <a:pt x="1734" y="777"/>
                                </a:lnTo>
                                <a:lnTo>
                                  <a:pt x="1730" y="800"/>
                                </a:lnTo>
                                <a:lnTo>
                                  <a:pt x="1730" y="821"/>
                                </a:lnTo>
                                <a:lnTo>
                                  <a:pt x="1736" y="842"/>
                                </a:lnTo>
                                <a:lnTo>
                                  <a:pt x="1744" y="862"/>
                                </a:lnTo>
                                <a:lnTo>
                                  <a:pt x="1756" y="879"/>
                                </a:lnTo>
                                <a:lnTo>
                                  <a:pt x="1772" y="893"/>
                                </a:lnTo>
                                <a:lnTo>
                                  <a:pt x="1792" y="906"/>
                                </a:lnTo>
                                <a:lnTo>
                                  <a:pt x="1813" y="916"/>
                                </a:lnTo>
                                <a:lnTo>
                                  <a:pt x="1819" y="918"/>
                                </a:lnTo>
                                <a:lnTo>
                                  <a:pt x="1825" y="919"/>
                                </a:lnTo>
                                <a:lnTo>
                                  <a:pt x="1831" y="921"/>
                                </a:lnTo>
                                <a:lnTo>
                                  <a:pt x="1836" y="922"/>
                                </a:lnTo>
                                <a:lnTo>
                                  <a:pt x="1845" y="954"/>
                                </a:lnTo>
                                <a:lnTo>
                                  <a:pt x="1854" y="986"/>
                                </a:lnTo>
                                <a:lnTo>
                                  <a:pt x="1862" y="1017"/>
                                </a:lnTo>
                                <a:lnTo>
                                  <a:pt x="1869" y="1049"/>
                                </a:lnTo>
                                <a:lnTo>
                                  <a:pt x="1874" y="1049"/>
                                </a:lnTo>
                                <a:lnTo>
                                  <a:pt x="1877" y="1049"/>
                                </a:lnTo>
                                <a:lnTo>
                                  <a:pt x="1881" y="1049"/>
                                </a:lnTo>
                                <a:lnTo>
                                  <a:pt x="1884" y="1047"/>
                                </a:lnTo>
                                <a:lnTo>
                                  <a:pt x="1872" y="1052"/>
                                </a:lnTo>
                                <a:lnTo>
                                  <a:pt x="1862" y="1058"/>
                                </a:lnTo>
                                <a:lnTo>
                                  <a:pt x="1854" y="1063"/>
                                </a:lnTo>
                                <a:lnTo>
                                  <a:pt x="1845" y="1070"/>
                                </a:lnTo>
                                <a:lnTo>
                                  <a:pt x="1836" y="1079"/>
                                </a:lnTo>
                                <a:lnTo>
                                  <a:pt x="1831" y="1088"/>
                                </a:lnTo>
                                <a:lnTo>
                                  <a:pt x="1825" y="1098"/>
                                </a:lnTo>
                                <a:lnTo>
                                  <a:pt x="1820" y="1109"/>
                                </a:lnTo>
                                <a:lnTo>
                                  <a:pt x="1816" y="1137"/>
                                </a:lnTo>
                                <a:lnTo>
                                  <a:pt x="1819" y="1164"/>
                                </a:lnTo>
                                <a:lnTo>
                                  <a:pt x="1829" y="1190"/>
                                </a:lnTo>
                                <a:lnTo>
                                  <a:pt x="1846" y="1214"/>
                                </a:lnTo>
                                <a:lnTo>
                                  <a:pt x="1789" y="1220"/>
                                </a:lnTo>
                                <a:lnTo>
                                  <a:pt x="1733" y="1226"/>
                                </a:lnTo>
                                <a:lnTo>
                                  <a:pt x="1676" y="1233"/>
                                </a:lnTo>
                                <a:lnTo>
                                  <a:pt x="1620" y="1242"/>
                                </a:lnTo>
                                <a:lnTo>
                                  <a:pt x="1566" y="1250"/>
                                </a:lnTo>
                                <a:lnTo>
                                  <a:pt x="1509" y="1259"/>
                                </a:lnTo>
                                <a:lnTo>
                                  <a:pt x="1455" y="1269"/>
                                </a:lnTo>
                                <a:lnTo>
                                  <a:pt x="1400" y="1281"/>
                                </a:lnTo>
                                <a:lnTo>
                                  <a:pt x="1345" y="1292"/>
                                </a:lnTo>
                                <a:lnTo>
                                  <a:pt x="1290" y="1304"/>
                                </a:lnTo>
                                <a:lnTo>
                                  <a:pt x="1237" y="1317"/>
                                </a:lnTo>
                                <a:lnTo>
                                  <a:pt x="1182" y="1330"/>
                                </a:lnTo>
                                <a:lnTo>
                                  <a:pt x="1129" y="1343"/>
                                </a:lnTo>
                                <a:lnTo>
                                  <a:pt x="1076" y="1357"/>
                                </a:lnTo>
                                <a:lnTo>
                                  <a:pt x="1021" y="1371"/>
                                </a:lnTo>
                                <a:lnTo>
                                  <a:pt x="968" y="1386"/>
                                </a:lnTo>
                                <a:lnTo>
                                  <a:pt x="915" y="1402"/>
                                </a:lnTo>
                                <a:lnTo>
                                  <a:pt x="863" y="1417"/>
                                </a:lnTo>
                                <a:lnTo>
                                  <a:pt x="809" y="1435"/>
                                </a:lnTo>
                                <a:lnTo>
                                  <a:pt x="756" y="1450"/>
                                </a:lnTo>
                                <a:lnTo>
                                  <a:pt x="703" y="1468"/>
                                </a:lnTo>
                                <a:lnTo>
                                  <a:pt x="650" y="1485"/>
                                </a:lnTo>
                                <a:lnTo>
                                  <a:pt x="598" y="1504"/>
                                </a:lnTo>
                                <a:lnTo>
                                  <a:pt x="544" y="1521"/>
                                </a:lnTo>
                                <a:lnTo>
                                  <a:pt x="491" y="1540"/>
                                </a:lnTo>
                                <a:lnTo>
                                  <a:pt x="438" y="1558"/>
                                </a:lnTo>
                                <a:lnTo>
                                  <a:pt x="386" y="1577"/>
                                </a:lnTo>
                                <a:lnTo>
                                  <a:pt x="333" y="1596"/>
                                </a:lnTo>
                                <a:lnTo>
                                  <a:pt x="279" y="1615"/>
                                </a:lnTo>
                                <a:lnTo>
                                  <a:pt x="226" y="1635"/>
                                </a:lnTo>
                                <a:lnTo>
                                  <a:pt x="173" y="1653"/>
                                </a:lnTo>
                                <a:lnTo>
                                  <a:pt x="120" y="1674"/>
                                </a:lnTo>
                                <a:lnTo>
                                  <a:pt x="122" y="1659"/>
                                </a:lnTo>
                                <a:lnTo>
                                  <a:pt x="122" y="1645"/>
                                </a:lnTo>
                                <a:lnTo>
                                  <a:pt x="121" y="1630"/>
                                </a:lnTo>
                                <a:lnTo>
                                  <a:pt x="118" y="1616"/>
                                </a:lnTo>
                                <a:lnTo>
                                  <a:pt x="55" y="1645"/>
                                </a:lnTo>
                                <a:lnTo>
                                  <a:pt x="53" y="1663"/>
                                </a:lnTo>
                                <a:lnTo>
                                  <a:pt x="49" y="1684"/>
                                </a:lnTo>
                                <a:lnTo>
                                  <a:pt x="40" y="1702"/>
                                </a:lnTo>
                                <a:lnTo>
                                  <a:pt x="29" y="1720"/>
                                </a:lnTo>
                                <a:lnTo>
                                  <a:pt x="22" y="1725"/>
                                </a:lnTo>
                                <a:lnTo>
                                  <a:pt x="14" y="1733"/>
                                </a:lnTo>
                                <a:lnTo>
                                  <a:pt x="7" y="1738"/>
                                </a:lnTo>
                                <a:lnTo>
                                  <a:pt x="0" y="1743"/>
                                </a:lnTo>
                                <a:lnTo>
                                  <a:pt x="3" y="1751"/>
                                </a:lnTo>
                                <a:lnTo>
                                  <a:pt x="4" y="1758"/>
                                </a:lnTo>
                                <a:lnTo>
                                  <a:pt x="7" y="1767"/>
                                </a:lnTo>
                                <a:lnTo>
                                  <a:pt x="9" y="1776"/>
                                </a:lnTo>
                                <a:lnTo>
                                  <a:pt x="14" y="1774"/>
                                </a:lnTo>
                                <a:lnTo>
                                  <a:pt x="22" y="1774"/>
                                </a:lnTo>
                                <a:lnTo>
                                  <a:pt x="27" y="1773"/>
                                </a:lnTo>
                                <a:lnTo>
                                  <a:pt x="35" y="1770"/>
                                </a:lnTo>
                                <a:lnTo>
                                  <a:pt x="40" y="1769"/>
                                </a:lnTo>
                                <a:lnTo>
                                  <a:pt x="48" y="1766"/>
                                </a:lnTo>
                                <a:lnTo>
                                  <a:pt x="53" y="1761"/>
                                </a:lnTo>
                                <a:lnTo>
                                  <a:pt x="59" y="1758"/>
                                </a:lnTo>
                                <a:lnTo>
                                  <a:pt x="59" y="1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86400">
                            <a:off x="279720" y="459360"/>
                            <a:ext cx="876240" cy="32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Optima" w:hAnsi="Optima" w:eastAsia="Optima" w:cs="Optima"/>
                                </w:rPr>
                                <w:t>Exit Ti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5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-44.8pt;width:140.15pt;height:105pt" coordorigin="6921,-896" coordsize="2803,2100">
                <v:shape id="shape_0" coordsize="677,1172" path="m677,1154l672,1147l668,1139l664,1131l661,1124l651,1126l642,1126l632,1124l622,1123l602,1117l585,1110l569,1100l556,1088l546,1074l539,1059l534,1044l534,1026l536,1016l539,1008l543,997l547,990l554,983l560,976l569,970l577,964l576,961l576,960l575,957l573,956l572,956l569,956l567,956l564,957l566,956l569,956l570,956l572,954l564,940l557,924l549,910l541,895l534,881l527,866l518,851l511,836l507,829l504,822l500,815l497,807l495,807l495,806l494,805l485,806l477,807l468,809l458,809l439,805l422,799l407,789l395,777l384,764l377,748l373,731l371,714l376,694l384,675l396,659l412,646l412,645l412,643l410,643l410,642l409,641l409,639l407,638l407,636l399,622l392,606l383,592l376,577l369,563l361,548l353,533l346,518l343,512l340,507l337,502l334,497l333,494l331,491l330,489l328,486l321,489l312,492l304,494l295,494l276,491l261,486l246,478l233,468l223,453l216,439l212,422l210,403l213,381l220,361l232,343l246,327l245,327l245,325l245,324l243,322l243,321l242,320l242,318l233,304l226,288l217,273l210,258l203,243l196,229l187,213l180,199l177,193l174,187l171,183l168,177l167,174l166,173l164,170l163,168l155,173l148,176l140,178l131,180l115,180l99,176l86,168l75,158l65,145l58,131l52,114l50,94l53,69l59,47l69,27l82,9l81,6l79,4l78,1l76,0l60,10l46,23l33,39l23,55l13,73l6,94l1,114l0,135l1,160l7,181l17,200l29,216l45,229l62,237l82,243l104,243l109,242l114,240l118,240l124,239l132,253l140,269l148,284l155,298l163,314l170,328l178,344l186,358l174,376l164,396l158,416l155,438l157,461l163,482l171,502l184,518l200,531l219,543l240,548l263,551l269,550l275,550l279,550l285,548l294,564l301,579l310,594l317,609l324,625l333,639l340,655l348,669l335,685l325,702l318,721l314,741l315,764l321,786l330,805l343,822l359,836l377,848l399,856l423,861l429,861l436,861l442,861l448,861l455,875l464,890l471,904l478,918l485,933l494,947l501,963l508,977l511,976l516,974l518,974l521,973l511,979l503,987l495,995l488,1003l482,1013l478,1023l475,1035l472,1046l472,1068l478,1088l487,1108l501,1124l517,1140l537,1153l559,1162l585,1169l598,1170l611,1172l622,1170l634,1169l645,1167l657,1163l667,1159l677,1154xe" fillcolor="black" stroked="f" o:allowincell="f" style="position:absolute;left:8671;top:-896;width:676;height:1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8,2084" path="m651,2055l651,2057l703,2022l755,1986l808,1952l860,1917l912,1884l964,1849l1015,1816l1067,1783l1119,1750l1171,1717l1223,1685l1276,1654l1328,1622l1381,1590l1434,1560l1488,1531l1541,1501l1596,1472l1649,1445l1704,1418l1759,1390l1815,1364l1871,1340l1927,1315l1983,1291l2041,1268l2098,1246l2157,1225l2217,1205l2277,1184l2338,1166l2398,1148l2388,1144l2376,1140l2366,1135l2355,1131l2345,1127l2333,1123l2323,1118l2313,1114l2257,1133l2202,1151l2147,1170l2093,1190l2039,1212l1986,1233l1933,1255l1881,1278l1829,1301l1777,1325l1725,1350l1675,1376l1625,1400l1574,1426l1524,1454l1473,1481l1424,1508l1374,1536l1325,1564l1276,1593l1227,1622l1178,1651l1129,1681l1080,1711l1033,1741l984,1772l935,1802l886,1834l838,1865l789,1897l740,1929l691,1960l690,1946l688,1931l684,1917l678,1904l670,1893l661,1881l650,1872l638,1864l627,1858l616,1854l605,1851l593,1849l582,1849l570,1849l559,1852l547,1855l550,1854l553,1852l556,1849l559,1848l552,1834l544,1818l536,1803l529,1789l521,1775l514,1760l506,1744l498,1730l501,1726l506,1720l508,1716l511,1711l521,1690l527,1667l529,1645l527,1623l520,1603l510,1585l495,1567l477,1553l468,1547l458,1543l448,1540l438,1537l428,1536l418,1536l408,1536l398,1537l389,1523l382,1508l373,1492l366,1478l359,1462l350,1448l343,1432l334,1418l338,1413l341,1408l346,1403l349,1399l360,1379l366,1357l369,1336l366,1314l360,1294l349,1275l334,1258l315,1243l305,1238l297,1233l287,1230l277,1228l266,1225l255,1225l245,1225l235,1225l226,1209l219,1194l210,1179l203,1164l196,1148l187,1134l180,1118l171,1104l174,1099l179,1095l183,1091l186,1087l197,1068l205,1048l207,1028l206,1007l199,987l189,969l174,951l156,935l210,917l266,897l321,876l376,856l429,836l484,816l537,796l591,774l644,753l697,731l749,708l802,685l854,662l906,639l958,614l1008,589l1059,564l1109,538l1159,511l1210,483l1259,456l1308,427l1357,397l1406,367l1455,335l1502,304l1550,270l1597,237l1645,201l1691,167l1737,129l1783,92l1787,69l1793,46l1797,23l1802,0l1753,43l1704,85l1653,126l1603,165l1551,203l1499,240l1447,275l1394,309l1341,342l1286,374l1231,404l1177,435l1121,463l1064,491l1008,518l952,544l894,570l837,594l779,619l720,642l663,665l603,688l543,709l484,731l425,753l364,773l304,793l243,815l183,835l122,853l60,874l0,894l3,895l12,901l23,909l37,918l53,930l68,940l82,950l94,957l108,969l121,983l130,997l134,1013l135,1029l134,1046l128,1062l120,1076l114,1084l107,1089l101,1094l92,1098l94,1101l95,1104l96,1105l98,1108l101,1114l104,1118l107,1124l109,1130l117,1144l125,1160l133,1174l140,1189l147,1205l156,1219l163,1235l171,1249l171,1251l173,1252l173,1253l174,1255l174,1256l176,1256l176,1258l186,1255l196,1255l207,1255l217,1255l228,1258l238,1261l248,1265l258,1271l272,1282l284,1297l291,1311l297,1327l298,1344l297,1360l292,1377l284,1393l278,1400l272,1406l265,1412l258,1418l259,1420l261,1422l262,1425l264,1428l266,1433l269,1438l272,1442l275,1448l282,1462l291,1478l298,1492l305,1507l313,1521l321,1536l328,1551l337,1566l337,1567l338,1569l338,1570l340,1572l340,1573l341,1573l341,1574l341,1576l351,1573l362,1570l372,1570l382,1570l392,1572l402,1574l410,1577l421,1583l435,1595l446,1608l455,1623l459,1639l462,1657l461,1674l457,1691l448,1708l444,1716l438,1723l431,1728l425,1734l425,1736l425,1737l426,1737l429,1744l434,1752l436,1759l441,1766l448,1780l457,1795l464,1809l471,1825l478,1839l487,1854l494,1870l501,1884l503,1882l506,1881l507,1881l508,1880l507,1881l506,1882l504,1884l503,1885l504,1887l506,1890l506,1891l507,1894l517,1890l527,1888l537,1887l546,1887l556,1888l566,1890l576,1894l585,1898l599,1908l609,1921l618,1937l624,1953l627,1970l625,1989l621,2006l614,2025l609,2032l603,2039l596,2047l591,2052l593,2061l598,2068l602,2077l606,2084l612,2081l618,2080l624,2077l629,2072l635,2070l641,2065l647,2061l651,2055xe" fillcolor="black" stroked="f" o:allowincell="f" style="position:absolute;left:6921;top:-880;width:2397;height:20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2,1776" path="m59,1760l117,1738l176,1715l233,1694l292,1672l350,1652l408,1630l467,1610l526,1590l583,1570l642,1551l700,1532l759,1515l818,1497l877,1479l936,1463l995,1448l1054,1432l1115,1417l1174,1403l1234,1390l1295,1377l1354,1364l1414,1353l1476,1343l1537,1332l1599,1324l1659,1315l1721,1308l1783,1302l1846,1296l1908,1292l1972,1288l1972,1282l1963,1266l1947,1242l1929,1212l1910,1181l1894,1150l1884,1122l1884,1102l1888,1093l1894,1085l1900,1076l1905,1070l1914,1065l1921,1059l1930,1055l1940,1052l1940,1049l1939,1047l1939,1045l1937,1042l1936,1042l1934,1042l1931,1042l1930,1042l1931,1042l1934,1042l1936,1042l1937,1042l1926,1000l1913,948l1901,905l1895,882l1895,880l1895,879l1887,879l1878,878l1868,876l1859,873l1842,866l1826,856l1813,843l1805,829l1797,814l1793,797l1793,780l1796,762l1800,752l1805,744l1810,735l1816,726l1823,721l1832,715l1841,709l1849,705l1849,703l1849,702l1849,701l1848,699l1848,698l1848,696l1848,695l1839,662l1831,630l1822,597l1813,565l1812,560l1810,554l1809,548l1808,542l1806,539l1806,536l1805,534l1805,531l1796,532l1787,532l1779,532l1770,531l1753,525l1738,516l1725,505l1715,492l1710,476l1705,459l1705,441l1708,423l1711,413l1715,403l1721,393l1727,384l1734,377l1741,370l1750,364l1759,358l1759,357l1759,355l1759,354l1757,352l1757,351l1757,349l1757,348l1748,315l1740,282l1731,250l1723,217l1721,211l1720,205l1718,200l1717,194l1715,191l1715,188l1715,187l1714,184l1705,185l1697,187l1688,188l1679,188l1664,184l1649,177l1638,167l1627,154l1620,139l1617,123l1616,105l1619,86l1622,74l1626,63l1632,53l1638,43l1645,34l1652,26l1659,17l1668,10l1668,7l1668,5l1666,2l1666,0l1659,2l1652,5l1643,8l1636,13l1638,13l1638,11l1610,26l1584,40l1557,54l1531,69l1504,82l1476,95l1449,109l1423,121l1396,133l1368,146l1341,158l1315,169l1288,181l1260,192l1233,204l1206,214l1243,253l1263,246l1283,237l1303,230l1322,221l1342,214l1362,205l1383,197l1403,188l1422,180l1442,171l1462,162l1482,152l1501,144l1521,133l1541,125l1561,115l1557,139l1558,161l1563,182l1571,200l1583,215l1599,228l1617,237l1638,243l1643,243l1649,243l1653,243l1659,243l1668,276l1676,309l1685,342l1694,375l1687,382l1678,390l1672,397l1665,405l1659,414l1655,424l1651,434l1646,444l1642,467l1643,490l1648,511l1656,529l1669,547l1685,561l1704,572l1725,580l1731,580l1737,581l1743,581l1748,583l1757,616l1766,647l1774,680l1783,714l1774,719l1767,725l1760,732l1753,741l1747,748l1741,758l1737,767l1734,777l1730,800l1730,821l1736,842l1744,862l1756,879l1772,893l1792,906l1813,916l1819,918l1825,919l1831,921l1836,922l1845,954l1854,986l1862,1017l1869,1049l1874,1049l1877,1049l1881,1049l1884,1047l1872,1052l1862,1058l1854,1063l1845,1070l1836,1079l1831,1088l1825,1098l1820,1109l1816,1137l1819,1164l1829,1190l1846,1214l1789,1220l1733,1226l1676,1233l1620,1242l1566,1250l1509,1259l1455,1269l1400,1281l1345,1292l1290,1304l1237,1317l1182,1330l1129,1343l1076,1357l1021,1371l968,1386l915,1402l863,1417l809,1435l756,1450l703,1468l650,1485l598,1504l544,1521l491,1540l438,1558l386,1577l333,1596l279,1615l226,1635l173,1653l120,1674l122,1659l122,1645l121,1630l118,1616l55,1645l53,1663l49,1684l40,1702l29,1720l22,1725l14,1733l7,1738l0,1743l3,1751l4,1758l7,1767l9,1776l14,1774l22,1774l27,1773l35,1770l40,1769l48,1766l53,1761l59,1758l59,1760xe" fillcolor="black" stroked="f" o:allowincell="f" style="position:absolute;left:7752;top:-625;width:1971;height:17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fillcolor="#9999ff" stroked="t" o:allowincell="f" style="position:absolute;left:7361;top:-173;width:1379;height:513;mso-wrap-style:none;v-text-anchor:middle;rotation:331" type="_x0000_t14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Optima" w:hAnsi="Optima" w:eastAsia="Optima" w:cs="Optima"/>
                          </w:rPr>
                          <w:t>Exit Ticket</w:t>
                        </w:r>
                      </w:p>
                    </w:txbxContent>
                  </v:textbox>
                  <v:path textpathok="t"/>
                  <v:textpath on="t" fitshape="t" string="Exit Ticket" style="font-family:&quot;Optima&quot;;font-size:16pt"/>
                  <v:fill o:detectmouseclick="t" color2="#009999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  <w:lang w:val="en-US" w:eastAsia="en-US"/>
        </w:rPr>
        <w:t>Name: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19:00Z</dcterms:created>
  <dc:creator>Sue Allen</dc:creator>
  <dc:description/>
  <cp:keywords/>
  <dc:language>en-US</dc:language>
  <cp:lastModifiedBy>Sue Allen</cp:lastModifiedBy>
  <dcterms:modified xsi:type="dcterms:W3CDTF">2008-03-07T22:19:00Z</dcterms:modified>
  <cp:revision>2</cp:revision>
  <dc:subject/>
  <dc:title>Name:</dc:title>
</cp:coreProperties>
</file>