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68960</wp:posOffset>
                </wp:positionV>
                <wp:extent cx="1828800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38360"/>
                          <a:chOff x="0" y="0"/>
                          <a:chExt cx="1828800" cy="163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659200">
                            <a:off x="571320" y="79992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-44.8pt;width:144pt;height:129pt" coordorigin="-999,-896" coordsize="2880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9;top:-896;width:2879;height:25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#9999ff" stroked="t" o:allowincell="f" style="position:absolute;left:-100;top:363;width:1379;height:513;mso-wrap-style:none;v-text-anchor:middle;rotation:344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  <w:r>
        <w:rPr>
          <w:b/>
          <w:sz w:val="28"/>
        </w:rPr>
        <w:t>Nam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68960</wp:posOffset>
                </wp:positionV>
                <wp:extent cx="1828800" cy="163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38360"/>
                          <a:chOff x="0" y="0"/>
                          <a:chExt cx="1828800" cy="1638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2880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659200">
                            <a:off x="571320" y="79992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-44.8pt;width:144pt;height:129pt" coordorigin="-999,-896" coordsize="2880,2580">
                <v:shape id="shape_0" stroked="f" o:allowincell="f" style="position:absolute;left:-999;top:-896;width:2879;height:25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9999ff" stroked="t" o:allowincell="f" style="position:absolute;left:-100;top:363;width:1379;height:513;mso-wrap-style:none;v-text-anchor:middle;rotation:344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  <w:r>
        <w:rPr>
          <w:b/>
          <w:sz w:val="28"/>
        </w:rPr>
        <w:t>Nam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9:00Z</dcterms:created>
  <dc:creator>Sue Allen</dc:creator>
  <dc:description/>
  <cp:keywords/>
  <dc:language>en-US</dc:language>
  <cp:lastModifiedBy>Sue Allen</cp:lastModifiedBy>
  <dcterms:modified xsi:type="dcterms:W3CDTF">2008-03-07T22:19:00Z</dcterms:modified>
  <cp:revision>2</cp:revision>
  <dc:subject/>
  <dc:title/>
</cp:coreProperties>
</file>